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00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o sehen die MAOAM-Verpackungen aus die man überall im Handel bekommt: </w:t>
              <w:br/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905000" cy="5143500"/>
                  <wp:effectExtent l="0" t="0" r="0" b="0"/>
                  <wp:docPr id="1" name="Mao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o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4581525" cy="1133475"/>
                  <wp:effectExtent l="0" t="0" r="0" b="0"/>
                  <wp:docPr id="2" name="maoa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oa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  <w:t xml:space="preserve">wegen diesen Verpackungen ging folgender Beschwerdebrief bei Haribo ein: </w:t>
              <w:br/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9405" cy="9860915"/>
                  <wp:effectExtent l="0" t="0" r="0" b="0"/>
                  <wp:docPr id="3" name="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9405" cy="986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  <w:t xml:space="preserve">und Haribo hat wie folgt darauf geantwortet: </w:t>
              <w:br/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00" cy="10020300"/>
                  <wp:effectExtent l="0" t="0" r="0" b="0"/>
                  <wp:docPr id="4" name="h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1002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6667500" cy="10115550"/>
                  <wp:effectExtent l="0" t="0" r="0" b="0"/>
                  <wp:docPr id="5" name="h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1011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rStyle w:val="Genmed1"/>
                <w:rFonts w:cs="Verdana" w:ascii="Verdana" w:hAnsi="Verdana"/>
                <w:color w:val="000000"/>
              </w:rPr>
              <w:t>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Genmed1">
    <w:name w:val="genmed1"/>
    <w:basedOn w:val="AbsatzStandardschriftart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7:54:00Z</dcterms:created>
  <dc:creator>Kraemer</dc:creator>
  <dc:description/>
  <dc:language>en-US</dc:language>
  <cp:lastModifiedBy>Kraemer</cp:lastModifiedBy>
  <dcterms:modified xsi:type="dcterms:W3CDTF">2004-08-19T07:54:00Z</dcterms:modified>
  <cp:revision>2</cp:revision>
  <dc:subject/>
  <dc:title>So sehen die MAOAM-Verpackungen aus die man überall im Handel bekommt:   wegen diesen Verpackungen ging folgender Beschwerdebr</dc:title>
</cp:coreProperties>
</file>