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e;Arial Narrow" w:hAnsi="Amaze;Arial Narrow" w:cs="Amaze;Arial Narrow"/>
          <w:sz w:val="52"/>
        </w:rPr>
      </w:pPr>
      <w:r>
        <w:rPr>
          <w:rFonts w:eastAsia="Webdings" w:cs="Webdings" w:ascii="Webdings" w:hAnsi="Webdings"/>
          <w:sz w:val="52"/>
        </w:rPr>
        <w:t></w:t>
      </w:r>
      <w:r>
        <w:rPr>
          <w:rFonts w:cs="Amaze;Arial Narrow" w:ascii="Amaze;Arial Narrow" w:hAnsi="Amaze;Arial Narrow"/>
          <w:sz w:val="52"/>
        </w:rPr>
        <w:t>Liebesbrief</w:t>
      </w:r>
      <w:r>
        <w:rPr>
          <w:rFonts w:eastAsia="Webdings" w:cs="Webdings" w:ascii="Webdings" w:hAnsi="Webdings"/>
          <w:sz w:val="52"/>
        </w:rPr>
        <w:t>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1.55pt;width:453.55pt;height:1.45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w:t>Oh Du mein geliebter, angebeteter Schatz!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Wenn Du wüsstest, </w:t>
      </w:r>
      <w:r>
        <w:fldChar w:fldCharType="begin">
          <w:ffData>
            <w:name w:val="__Fieldmark__0_2046647290"/>
            <w:enabled/>
            <w:ddList>
              <w:result w:val="0"/>
              <w:listEntry w:val="wie verknallt ich bin"/>
              <w:listEntry w:val="wie beknackt Du bist"/>
              <w:listEntry w:val="wo die kleinen Babys herkommen"/>
              <w:listEntry w:val="wie Heino ohne Sonnenbrille aussieht"/>
              <w:listEntry w:val="wen J.R als nächstes bescheisst"/>
              <w:listEntry w:val="wer mit dem Messer hinter Dir steht"/>
              <w:listEntry w:val="mit wem ich es gerade treibe"/>
              <w:listEntry w:val="wie man &quot;Katarrh&quot; buchstabiert"/>
              <w:listEntry w:val="wie Pudding mit Spinat schmeckt"/>
              <w:listEntry w:val="was mir mir heute in Klo gefallen ist"/>
              <w:listEntry w:val="wie pervers mein Goldfisch ist"/>
              <w:listEntry w:val="wieviele Sternlein steh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0" w:name="__Fieldmark__0_2046647290"/>
      <w:bookmarkStart w:id="1" w:name="__Fieldmark__0_2046647290"/>
      <w:bookmarkEnd w:id="1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Ich brauche nur an Dich zu denken, schon kriege ich </w:t>
      </w:r>
      <w:r>
        <w:fldChar w:fldCharType="begin">
          <w:ffData>
            <w:name w:val="__Fieldmark__1_2046647290"/>
            <w:enabled/>
            <w:ddList>
              <w:result w:val="0"/>
              <w:listEntry w:val="Herzklopfen"/>
              <w:listEntry w:val="das kalte Grausen"/>
              <w:listEntry w:val="einen allergischen Schock"/>
              <w:listEntry w:val="100 Franken Entschädigung"/>
              <w:listEntry w:val="eine 6 in Mathematik"/>
              <w:listEntry w:val="die Schweizerehrenbürgerschaft"/>
              <w:listEntry w:val="irren Druck auf der Blase"/>
              <w:listEntry w:val="Drillinge"/>
              <w:listEntry w:val="jeden Sender in meinem Radio"/>
              <w:listEntry w:val="Lust auf einen BigMäc"/>
              <w:listEntry w:val="schweissige Ohrläppchen"/>
              <w:listEntry w:val="die rote Karte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" w:name="__Fieldmark__1_2046647290"/>
      <w:bookmarkStart w:id="3" w:name="__Fieldmark__1_2046647290"/>
      <w:bookmarkEnd w:id="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Und wenn Du gar wie gestern </w:t>
      </w:r>
      <w:r>
        <w:fldChar w:fldCharType="begin">
          <w:ffData>
            <w:name w:val="__Fieldmark__2_2046647290"/>
            <w:enabled/>
            <w:ddList>
              <w:result w:val="0"/>
              <w:listEntry w:val="Deinen Kopf an meine Schulter lehnst"/>
              <w:listEntry w:val="nackt auf der Kreuzung stehst"/>
              <w:listEntry w:val="beim Tanzen auf die Fresse fliegst"/>
              <w:listEntry w:val="die Schubänder nicht zubekommst"/>
              <w:listEntry w:val="die Pizza quer ins Maul schiebst"/>
              <w:listEntry w:val="laut um Hilfe brüllst"/>
              <w:listEntry w:val="unser Blumenbeet leerfrisst"/>
              <w:listEntry w:val="Deine Oma steinigst"/>
              <w:listEntry w:val="die Nationalhymne jodelst"/>
              <w:listEntry w:val="den Nippel durch die Lasche ziehst"/>
              <w:listEntry w:val="einen Tunnel nach Hongkong gräbst"/>
              <w:listEntry w:val="mit den Zehen in der Nase popels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4" w:name="__Fieldmark__2_2046647290"/>
      <w:bookmarkStart w:id="5" w:name="__Fieldmark__2_2046647290"/>
      <w:bookmarkEnd w:id="5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 dann muss ich jedes Mal </w:t>
      </w:r>
      <w:r>
        <w:fldChar w:fldCharType="begin">
          <w:ffData>
            <w:name w:val="__Fieldmark__3_2046647290"/>
            <w:enabled/>
            <w:ddList>
              <w:result w:val="0"/>
              <w:listEntry w:val="vor Glück fast heulen"/>
              <w:listEntry w:val="fürchterlich kotzen"/>
              <w:listEntry w:val="Dir eine scheuern"/>
              <w:listEntry w:val="Taschenbilliard spielen"/>
              <w:listEntry w:val="den Fussboden schrubben"/>
              <w:listEntry w:val="den Wellensittich rupfen"/>
              <w:listEntry w:val="die Zeitansage anrufen"/>
              <w:listEntry w:val="Graf Dracula anrufen"/>
              <w:listEntry w:val="aus der Haut fahren"/>
              <w:listEntry w:val="ein Vollbad nehmen"/>
              <w:listEntry w:val="en E. T. denken"/>
              <w:listEntry w:val="furz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6" w:name="__Fieldmark__3_2046647290"/>
      <w:bookmarkStart w:id="7" w:name="__Fieldmark__3_2046647290"/>
      <w:bookmarkEnd w:id="7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Ich will Dir auch nicht mehr Böse sein, dass Du </w:t>
      </w:r>
      <w:r>
        <w:fldChar w:fldCharType="begin">
          <w:ffData>
            <w:name w:val="__Fieldmark__4_2046647290"/>
            <w:enabled/>
            <w:ddList>
              <w:result w:val="0"/>
              <w:listEntry w:val="mich neulich nicht angerufen hast"/>
              <w:listEntry w:val="immer noch nicht weisst, wie ich heisse"/>
              <w:listEntry w:val="gern lebende Kröten isst"/>
              <w:listEntry w:val="nur unter Wasser knutschen willst"/>
              <w:listEntry w:val="für mich immer anschaffen gehst"/>
              <w:listEntry w:val="mich immer in die Nase beisst"/>
              <w:listEntry w:val="beim Schmussen ständig gähnst"/>
              <w:listEntry w:val="falsche Zähne hast"/>
              <w:listEntry w:val="böhmische Filzläuse züchtest"/>
              <w:listEntry w:val="mein Toupet verschlampt hast"/>
              <w:listEntry w:val="die Geschlechtsumwandlung ablehnst"/>
              <w:listEntry w:val="immer laut lachst, wenn Du mich siehs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8" w:name="__Fieldmark__4_2046647290"/>
      <w:bookmarkStart w:id="9" w:name="__Fieldmark__4_2046647290"/>
      <w:bookmarkEnd w:id="9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w:t xml:space="preserve">doch sage mir bitte die Wahrheit: </w:t>
      </w:r>
      <w:r>
        <w:fldChar w:fldCharType="begin">
          <w:ffData>
            <w:name w:val="__Fieldmark__5_2046647290"/>
            <w:enabled/>
            <w:ddList>
              <w:result w:val="0"/>
              <w:listEntry w:val="Liebst Du mich auch?"/>
              <w:listEntry w:val="Wo gibt's hier Bier?"/>
              <w:listEntry w:val="Grinst du immer so dämlich?"/>
              <w:listEntry w:val="Ist der grosse Pickel da echt?"/>
              <w:listEntry w:val="Bist Du Männchen oder Weibchen?"/>
              <w:listEntry w:val="Wieviel Kohle hast Du auf dem Konto?"/>
              <w:listEntry w:val="Wo hast Du meinen Teddy versteckt?"/>
              <w:listEntry w:val="Wo lebten die alten Hettiter?"/>
              <w:listEntry w:val="Ist das Dein Klo oder Dein Wohnzimmer?"/>
              <w:listEntry w:val="Welche BH-Grösse hatte Lady Diana?"/>
              <w:listEntry w:val="Glaubst Du noch an den Storch?"/>
              <w:listEntry w:val="Wer ist der Täter?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0" w:name="__Fieldmark__5_2046647290"/>
      <w:bookmarkStart w:id="11" w:name="__Fieldmark__5_2046647290"/>
      <w:bookmarkEnd w:id="11"/>
      <w:r/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Ja, ich weiss, Deine Eltern sind </w:t>
      </w:r>
      <w:r>
        <w:fldChar w:fldCharType="begin">
          <w:ffData>
            <w:name w:val="__Fieldmark__6_2046647290"/>
            <w:enabled/>
            <w:ddList>
              <w:result w:val="0"/>
              <w:listEntry w:val="gegen mich"/>
              <w:listEntry w:val="nicht aufgeklärt"/>
              <w:listEntry w:val="wesendlich jünger als Du"/>
              <w:listEntry w:val="im Keller einzementiert"/>
              <w:listEntry w:val="siamesische Zwillinge"/>
              <w:listEntry w:val="KIng Kongs Enkel"/>
              <w:listEntry w:val="seit 40 Jahren im Knast"/>
              <w:listEntry w:val="blutrünstige Kannibalen"/>
              <w:listEntry w:val="in einem Käfig im Zoo"/>
              <w:listEntry w:val="unzurechnungsfähig"/>
              <w:listEntry w:val="Dick und Doof"/>
              <w:listEntry w:val="Marsmensch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2" w:name="__Fieldmark__6_2046647290"/>
      <w:bookmarkStart w:id="13" w:name="__Fieldmark__6_2046647290"/>
      <w:bookmarkEnd w:id="1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.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Aber warte nur, bis </w:t>
      </w:r>
      <w:r>
        <w:fldChar w:fldCharType="begin">
          <w:ffData>
            <w:name w:val="__Fieldmark__7_2046647290"/>
            <w:enabled/>
            <w:ddList>
              <w:result w:val="0"/>
              <w:listEntry w:val="sie mich näher kennen"/>
              <w:listEntry w:val="ich sie angepumpt habe"/>
              <w:listEntry w:val="Vati nach Hause kommt"/>
              <w:listEntry w:val="wieder Vollmond ist"/>
              <w:listEntry w:val="ich Striptease mache"/>
              <w:listEntry w:val="zu unserer goldenen Hochzeit"/>
              <w:listEntry w:val="die nächste Glückspost erscheint"/>
              <w:listEntry w:val="zum 10. Teil von &quot;Krieg der Sterne&quot;"/>
              <w:listEntry w:val="ich wieder nüchtern bin"/>
              <w:listEntry w:val="Snoopy Bundesrat wird"/>
              <w:listEntry w:val="der Osterhase kommt"/>
              <w:listEntry w:val="die Welt untergeh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4" w:name="__Fieldmark__7_2046647290"/>
      <w:bookmarkStart w:id="15" w:name="__Fieldmark__7_2046647290"/>
      <w:bookmarkEnd w:id="15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 dann werden sie mich bestimmt </w:t>
      </w:r>
      <w:r>
        <w:fldChar w:fldCharType="begin">
          <w:ffData>
            <w:name w:val="__Fieldmark__8_2046647290"/>
            <w:enabled/>
            <w:ddList>
              <w:result w:val="0"/>
              <w:listEntry w:val="akzeptieren"/>
              <w:listEntry w:val="zu Brei schlagen"/>
              <w:listEntry w:val="für Tierversuche verwenden"/>
              <w:listEntry w:val="beim Preisjassen schummeln"/>
              <w:listEntry w:val="am Kirchturm aufhängen"/>
              <w:listEntry w:val="mit frischen Windeln versorgen"/>
              <w:listEntry w:val="in die Erdumlaufbahn schiessen"/>
              <w:listEntry w:val="im Gemüsebeet als Dünger vergraben"/>
              <w:listEntry w:val="mit dem Gesicht in kalten Griesbrei tunken"/>
              <w:listEntry w:val="zwingen, &quot;Samstigjass&quot; anzuschauen"/>
              <w:listEntry w:val="zersägen und Eintopf aus mir machen"/>
              <w:listEntry w:val="zum Bürgermeister wähl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6" w:name="__Fieldmark__8_2046647290"/>
      <w:bookmarkStart w:id="17" w:name="__Fieldmark__8_2046647290"/>
      <w:bookmarkEnd w:id="17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.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Bitte </w:t>
      </w:r>
      <w:r>
        <w:fldChar w:fldCharType="begin">
          <w:ffData>
            <w:name w:val="__Fieldmark__9_2046647290"/>
            <w:enabled/>
            <w:ddList>
              <w:result w:val="0"/>
              <w:listEntry w:val="gib mir ein zeichen Deiner Liebe"/>
              <w:listEntry w:val="such Dir einen anderen Trottel"/>
              <w:listEntry w:val="nimm Deine Dreckpfoten weg"/>
              <w:listEntry w:val="zeig mir nochmal Deinen Nabel"/>
              <w:listEntry w:val="sprich nicht mit vollem Mund"/>
              <w:listEntry w:val="lass Dir den Kehlkopf tätowieren"/>
              <w:listEntry w:val="hör auf, meinen Hamster zu würgen"/>
              <w:listEntry w:val="iss nicht ständig Knoblauchwurst"/>
              <w:listEntry w:val="lerne den chinesischen Morse-Code"/>
              <w:listEntry w:val="gib mir meine Pornosammlung zurück"/>
              <w:listEntry w:val="peitsch mich. bis ich lache"/>
              <w:listEntry w:val="leck mich am Arsch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8" w:name="__Fieldmark__9_2046647290"/>
      <w:bookmarkStart w:id="19" w:name="__Fieldmark__9_2046647290"/>
      <w:bookmarkEnd w:id="19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, sonst bleibt mir nichts anderes übrig als </w:t>
      </w:r>
      <w:r>
        <w:fldChar w:fldCharType="begin">
          <w:ffData>
            <w:name w:val="__Fieldmark__10_2046647290"/>
            <w:enabled/>
            <w:ddList>
              <w:result w:val="0"/>
              <w:listEntry w:val="ins Wasser"/>
              <w:listEntry w:val="in die Luft"/>
              <w:listEntry w:val="auf Zehenspitzen"/>
              <w:listEntry w:val="zu den Grünen"/>
              <w:listEntry w:val="in die nächste Peep-Show"/>
              <w:listEntry w:val="ins Schlafzimmer der Queen"/>
              <w:listEntry w:val="ins Kloster der Shaolin"/>
              <w:listEntry w:val="zum Knusperhäuschen"/>
              <w:listEntry w:val="auf Hochzeitsreise"/>
              <w:listEntry w:val="zum Herrn Direktor"/>
              <w:listEntry w:val="Dir auf die Nerven"/>
              <w:listEntry w:val="zum Teufel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0" w:name="__Fieldmark__10_2046647290"/>
      <w:bookmarkStart w:id="21" w:name="__Fieldmark__10_2046647290"/>
      <w:bookmarkEnd w:id="21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zu gehen !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1_2046647290"/>
            <w:enabled/>
            <w:ddList>
              <w:result w:val="0"/>
              <w:listEntry w:val="Tausend heisse Küsse"/>
              <w:listEntry w:val="Hundert tote Ratten"/>
              <w:listEntry w:val="Einen Topf voll Scheisse"/>
              <w:listEntry w:val="Einen Killer von der Mafia"/>
              <w:listEntry w:val="Einen Gutschein fürs Entlausen"/>
              <w:listEntry w:val="Ein Autogramm vom Engelbert"/>
              <w:listEntry w:val="Die Schmutzwäsche von letzter Woche"/>
              <w:listEntry w:val="Einen Antrag auf Entmündigung"/>
              <w:listEntry w:val="ein Mittel gegen Mundgeruch"/>
              <w:listEntry w:val="Zwei Zentner Parmesankäse"/>
              <w:listEntry w:val="Eine Flasche Blausäure"/>
              <w:listEntry w:val="Hitlers Tagebücher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2" w:name="__Fieldmark__11_2046647290"/>
      <w:bookmarkStart w:id="23" w:name="__Fieldmark__11_2046647290"/>
      <w:bookmarkEnd w:id="2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sendet Dir Dein(e)</w:t>
      </w:r>
    </w:p>
    <w:p>
      <w:pPr>
        <w:pStyle w:val="Normal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Webdings" w:hAnsi="Webdings" w:eastAsia="Webdings" w:cs="Webdings"/>
          <w:sz w:val="32"/>
        </w:rPr>
      </w:pPr>
      <w:r>
        <w:rPr>
          <w:rFonts w:eastAsia="Webdings" w:cs="Webdings" w:ascii="Webdings" w:hAnsi="Webdings"/>
          <w:sz w:val="32"/>
        </w:rPr>
        <w:t>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maze">
    <w:altName w:val="Arial Narrow"/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3:38:00Z</dcterms:created>
  <dc:creator>Andreas Gasser</dc:creator>
  <dc:description/>
  <dc:language>en-US</dc:language>
  <cp:lastModifiedBy>DELTA</cp:lastModifiedBy>
  <dcterms:modified xsi:type="dcterms:W3CDTF">2004-07-08T13:38:00Z</dcterms:modified>
  <cp:revision>2</cp:revision>
  <dc:subject/>
  <dc:title>Liebesbrief</dc:title>
</cp:coreProperties>
</file>