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brauchsanweisung zum Reinigen Ihrer Toilett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Öffnen Sie den Toilettendeckel und füllen Sie 1/8 Tasse Tiershampoo 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Nehmen Sie ihre Katze auf den Arm und kraulen Sie sie, während Sie sich vorsichtig in Richtung Badezimmer beweg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In einem geeigneten Moment werfen Sie ihre Katze in die Toilettenschüssel und schließen Sie den Toilettendeckel. Möglicherweise sollten Sie auf den Deckel st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ie Katze wird nun selbständig mit dem Reinigungsvorgang beginnen und ausreichend Schaum produzieren. Lassen Sie sich von lauten Geräuschen aus der Toilette nicht irritieren, Ihre Katze genießt e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Betätigen Sie nun mehrmals die Toilettenspülung, um den „Power-wash“-Vorgang und die anschließende Nachspülung einzuleit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Sofern Sie auf dem Toilettendeckel stehen, bitten Sie jemanden, die Haustüre zu öffnen. Stellen Sie sicher, dass sich keine Personen zwischen Toilette undd Haustür befin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Öffnen Sie dann aus gebührendem Abstand möglichst schnell den Toilettendeckel. Aufgrund der hohen Geschwindigkeit ihrer Katze wird deren Fell durch die Zugluft trockengefö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Toilette und Katze sind damit beide wieder saub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den besten Grüß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 Hu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d die Bilder daz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Katze:</w:t>
        <w:tab/>
        <w:tab/>
        <w:tab/>
        <w:tab/>
        <w:tab/>
        <w:t xml:space="preserve">     Der Hun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085</wp:posOffset>
            </wp:positionH>
            <wp:positionV relativeFrom="paragraph">
              <wp:posOffset>20955</wp:posOffset>
            </wp:positionV>
            <wp:extent cx="2856865" cy="300926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20955</wp:posOffset>
            </wp:positionV>
            <wp:extent cx="3416300" cy="30092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2:18:27Z</dcterms:created>
  <dc:creator/>
  <dc:description/>
  <dc:language>en-US</dc:language>
  <cp:lastModifiedBy/>
  <dcterms:modified xsi:type="dcterms:W3CDTF">2004-10-09T12:24:36Z</dcterms:modified>
  <cp:revision>2</cp:revision>
  <dc:subject/>
  <dc:title/>
</cp:coreProperties>
</file>