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Weg des Leon Milone:</w:t>
      </w:r>
    </w:p>
    <w:p>
      <w:pPr>
        <w:pStyle w:val="Normal"/>
        <w:rPr/>
      </w:pPr>
      <w:r>
        <w:rPr/>
        <w:t xml:space="preserve">Teil VII: </w:t>
      </w:r>
    </w:p>
    <w:p>
      <w:pPr>
        <w:pStyle w:val="Normal"/>
        <w:rPr/>
      </w:pPr>
      <w:r>
        <w:rPr/>
      </w:r>
    </w:p>
    <w:p>
      <w:pPr>
        <w:pStyle w:val="Normal"/>
        <w:rPr/>
      </w:pPr>
      <w:r>
        <w:rPr/>
        <w:t xml:space="preserve">Am nächsten Morgen wachte Leon in einem großem reich verziertem Bett auf. Durch ein Fenster an der Ostseite des Zimmers drangen die ersten Sonnenstrahlen des Tages welche den Raum in ein schummriges Licht tauchten.. </w:t>
      </w:r>
    </w:p>
    <w:p>
      <w:pPr>
        <w:pStyle w:val="Normal"/>
        <w:rPr/>
      </w:pPr>
      <w:r>
        <w:rPr/>
        <w:t xml:space="preserve">Leon war noch trunken vom Schlaf, als er sich langsam in seinem Zimmer umsah. An den Ecken seines Bettes befanden sich vier Säulen, die in gewundenen Formen nach oben ragten, wo sie eine kleine Holzdecke, welche über dem Bett war stützten. In der Holzdecke des Bettes war ein Bild von Gilles Gefährten Herzog Lambard eingraviert, auf dem er sein Schwert zum Kampf erhob, während er mit seinem Schild die Pfeile und Hiebe der Gegner abwehrte. </w:t>
      </w:r>
    </w:p>
    <w:p>
      <w:pPr>
        <w:pStyle w:val="Normal"/>
        <w:rPr/>
      </w:pPr>
      <w:r>
        <w:rPr/>
        <w:t xml:space="preserve">Wie das Bett, so waren auch die Schränke, die sich im Zimmer befanden, mit verwobenen Holzschnitzereien geschmückt, welche Leon an eine Art Schlingpflanze erinnerten. Langsam erhob sich Leon und begann sich neben dem Bett aufzurichten. Noch von Müdigkeit bemannt schwankte er einige Sekunden hin und her, bevor er endlich eine stabile Position einnahm. Er ging langsam in Richtung des Fensters, um einen Blick auf das Land zu werfen. Im Halbschlaf befindlich gelangte er ans Fenster und atmete erst einmal tief ein, um die frische Luft zu genießen, die in das Zimmer strömte. Nachdem er sich ein wenig gesammelt hatte schaute er aus dem Fenster und sah, wie sich die verschiedenen Ringe der Stadt unter ihm ausbreiteten. Aus dieser Höhe sahen die Menschen so aus, wie kleine Ratten, die über die Straßen der Stadt huschten. Selbst von hier oben konnte er die großen Hügel der verstorbenen Bauern in den unteren Ringen sehen und sie ekelten ihn immer noch an. Er wendete seinen Blick ab und sah, dass direkt unter ihm, im Schlossgarten, einige Personen standen und anscheinend mit einander am Streiten waren. Leider konnte er aus dieser Höhe kein Wort der Unterhaltung verstehen, weshalb er seine Kleider, die verstreut auf dem Boden lagen zusammen suchte, um sich schnellst möglich auf den Weg nach unten zu begeben. Als er aus dem Zimmer hinaus kam sah er sich in einem langen Flur wieder. Die Wände des Flures waren geschmückt mit Bildern der vorrangegangenen Herzöge des Landes. Einige dieser Herzöge hatte Leon noch nie gesehen, obwohl er von seinem Vater in der Geschichte von Carcassonne ausgiebig geschult wurde. Auf der einen Seite mündete der Flur in einen großen Raum, in dem weitere Bilder und andere Kunstgegenstände beherbergt wurden. Die andere Seite des Flures endete in einer riesigen steinernen Wendeltreppe, die Leon nach unten ging. Nachdem er mehrere Stockwerke nach unten gegangen war und an vielen anderen Fluren und Zimmern vorbeikam, ohne einen anderen Menschen zu sehen erreichte er endlich das Erdgeschoss. Die Treppe endete in einer kleinen Halle, die als Eingangshalle des Schlosses fungierte. Noch bevor Leon richtig in der Halle war sah er, wie ein junges Mädchen mit einem Hund am spielen war. Der Hund bemerkte Leon zuerst und rannte auf ihn zu. Der Hund war zwar noch ein kleines Welpen, doch als er Leon ansprang tat er das mit einer solchen Wucht, dass Leon rückwärts die Treppe hinauffiel und mit dem Kopf auf einer Stufe aufschlug. „ Ist euch etwas passiert? Ich hoffe, ihr habt euch keine schwere Verletzung zugezogen.“ Sagte das Mädchen, als es auf die beiden zulief, und den Hund von Leon aufhob. „Haldir, habe ich dir nicht schon oft genug gesagt, dass du unsere Gäste nicht so anspringen sollst? In Zukunft werde ich dich wohl an einer Kette führen müssen.“ Schimpfte sie mit dem Hund, während dieser sein Gesicht zu einer traurigen Mine verzog. „Du weißt, dass ich dir nicht böse sein kann, wenn du mich so ansiehst.“ sagte sie mit einem Lächeln in ihrem Gesicht. „ Ihr solltet besser auf euren Hund achten, er könnte einige Leute das Leben kosten, wenn er so weiter macht.“ sagte Leon als er sich langsam wieder erhob. Das Mädchen kam auf ihn zu und musterte ihn genau, während er erneut seine Kleider richtete. Als Leon aufsah und in ihr Gesicht blickte dachte er, dass die Göttin vor ihm stand. Er hatte noch nie in seinem Leben ein so schönes Mädchen gesehen. Sie hatte klare braune Augen, langes blondes Haar, das wie dünne Fäden aus Gold an ihr herunter hing. Ihr Busen war genauso, wie ihr restlicher Körper wohlgeformt. Leon konnte sich nicht von ihrem Anblick losreißen. „Wie ich sehe ist euch nichts geschehen. Ihr müsst der junge Ritter sein, von dem mir mein Vater erzählt hat. Er sagte, ihr wärt einer der Ritter, die in diesen Zeiten großen Mut und Tapferkeit bewiesen hätten.“ Sagte sie, während sie den Hund streichelte. „Wer ist denn euer Vater, dass ihr soviel über mich wisst?“ antwortete Leon, nachdem er sich wieder gefasst hatte. „Ihr wisst nicht, wer ich bin? Ich bin die Tochter des Herzogs. Darum weiß ich soviel über euch.“ Entgegnete sie ihm mit einem kichern. „Oh verzeih meine Unwissenheit, ich konnte ja nicht ahnen, das ihr des Herzogs Tochter seid.“ Sagte Leon ehrehrbietend. „Mein Vater bat mich euch zu ihm zu schicken, falls ich euch sehen sollte. Er befindet sich im Schlossgarten, ihr solltet ihn dort antreffen können.“ Antwortete sie ihm und lies den Hund wieder von ihrem Arm. Leon verabschiedete sich von ihr. Er musste sich überwinden sich von ihr zu verabschieden, da er sich noch gerne länger mit ihr unterhalten hätte. </w:t>
      </w:r>
    </w:p>
    <w:p>
      <w:pPr>
        <w:pStyle w:val="Normal"/>
        <w:rPr/>
      </w:pPr>
      <w:r>
        <w:rPr/>
        <w:t xml:space="preserve">Leon schritt durch das große Tor am Ende der Halle und näherte sich dem Garten. Jetzt konnte er auch die Personen erkennen, die er von seinem Zimmer aus beobachtet hatte. Der Herzog unterhielt sich mit seinen Beratern, während Leon näher kam. Als er den jungen Milone wahrnahm beendete er das Gespräch mit seinen Beratern und schickte sie weg. „Ah, da seid ihr ja endlich. Ich habe euch schon erwartet. Ihr wisst sicherlich wieso ich euch zu mir gerufen habe.“ Sagte der Herzog, während er mit Leon durch den Garten ging. „Natürlich habe ich mir meine Gedanken gemacht, weshalb ihr mich zu euch befehligt habt. Ich hoffe, dass sich meine Vermutungen bestätigen, und ihr mich für meine Dienste in der Schlachtbelohnen wollt.“ Antwortete Leon. „Ihr habt euch in der Schlacht gegen die Orks bewiesen und sollt nun endlich in den Stand eines Ritter des Königs aufsteigen. Die Zeremonie wird Morgen in meinem Thronsaal abgehalten, wenn die Sonne ihren höchsten Stand erreicht hat. Lasst euch für diese Festlichkeit von unserem besten Schneider ein Gewand fertigen, dass es wert ist von einem Ritter getragen zu werden.“ Entgegnete der Herzog.  „Ich werde tun, was ihr mir befehlt“ sagte Leon und machte sich auf den Weg zurück ins Schloss. </w:t>
      </w:r>
    </w:p>
    <w:p>
      <w:pPr>
        <w:pStyle w:val="Normal"/>
        <w:rPr/>
      </w:pPr>
      <w:r>
        <w:rPr/>
        <w:t xml:space="preserve">Im Schloss angekommen begab er sich in den zweiten Stock, dort war der Schneider des Hofes angesiedelt. „Der Herzog schickt mich. Ihr sollt mir ein Gewand fertigen, welches würdig ist bei einer Festlichkeit getragen zu werden. Hier seht euch mein Familien Wappen an und orientiert euch in eurer Farbwahl daran.“ „Euer Gewand wird allerdings erst morgen früh  fertig gestellt sein, da ich erst das neue Kleid für die werte Herrin beenden muss.“ Antwortete der Schneider und schickte Leon mit einer Handbewegung aus seiner Kammer. </w:t>
      </w:r>
    </w:p>
    <w:p>
      <w:pPr>
        <w:pStyle w:val="Normal"/>
        <w:rPr/>
      </w:pPr>
      <w:r>
        <w:rPr/>
        <w:t xml:space="preserve">Leon begab sich zurück in seine Kammer, um seine Rüstung zu reinigen und zu polieren für den nächsten Tag. Nachdem er das erledigt hatte ging nach unten zu den Ställen um sich um sein Pferd zu kümmern und einen kleinen Ausritt zu machen. Während er die Stadt verließ verfolgte ihn die Tochter des Herzogs unablässig, ohne das er sie bemerkte. Er sprengte auf seinem Pferd aus der Stadt und ritt einige Zeit auf den freien Feldern der Umgebung umher. Nach einiger Zeit kam er an einen Fluss, den sein Pferd ohne Probleme überspringen konnte, doch als er auf der anderen Seite ankam und einige Meter geritten war hörte er plötzlich einen grellen Schrei hinter sich . Er wendete sein Pferd und ritt zurück zum Fluss. Als er näher kam sah er, wie eine Frau mit ihrem Pferd in den Fluss gefallen war und verzweifelt versuchte ihr Pferd aus dem Wasser zu ziehen. Er erkannte die Frau nicht sofort, sah aber, dass er dringend helfen musste. Nachdem er sein Pferd zum stoppen gebracht hatte rannte er zum Fluss und näherte sich der Frau. Als er näher kam sah er, dass es die Tochter des Herzogs war, die ihm anscheinend folgte. „Wartet, ich helfe euch“ rief er ihr zu während er die Zügel des Pferdes griff und mit voller Kraft versuchte es aus dem Fluss zu ziehen. Nach mehreren Versuchen hatte er es endlich geschafft. „Wir sollten erst einmal zurück reiten, ihr seid ja total durchnässt“ sagte er zu ihr, während er nach Luft schnappte. Sie stieg sofort wieder auf ihr Pferd und ritt weg, da sie sich dafür schämte, dass er sie retten musste und sie bemerkt hatte. </w:t>
      </w:r>
    </w:p>
    <w:p>
      <w:pPr>
        <w:pStyle w:val="Normal"/>
        <w:rPr/>
      </w:pPr>
      <w:r>
        <w:rPr/>
        <w:t xml:space="preserve">Leon rannte zurück zu seinem Pferd und ritt ihr hinterher, konnte sie aber nicht mehr einholen, bis sie die Schlossmauern erreicht hatte. </w:t>
      </w:r>
    </w:p>
    <w:p>
      <w:pPr>
        <w:pStyle w:val="Normal"/>
        <w:rPr/>
      </w:pPr>
      <w:r>
        <w:rPr/>
        <w:t xml:space="preserve">Der Tag neigte sich dem Ende zu und Leon erreichte erschöpft das Schloss. Er suchte die Tochter des Herzogs im gesamten Schloss, gab es aber nach über einer Stunde auf und begab sich in sein Zimm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26:00Z</dcterms:created>
  <dc:creator>Schneider</dc:creator>
  <dc:description/>
  <dc:language>en-US</dc:language>
  <cp:lastModifiedBy>Schneider</cp:lastModifiedBy>
  <dcterms:modified xsi:type="dcterms:W3CDTF">2004-02-04T21:09:00Z</dcterms:modified>
  <cp:revision>25</cp:revision>
  <dc:subject/>
  <dc:title>Der Weg des Leon Milone:</dc:title>
</cp:coreProperties>
</file>