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s Leben des Leon Milone:</w:t>
      </w:r>
    </w:p>
    <w:p>
      <w:pPr>
        <w:pStyle w:val="Normal"/>
        <w:rPr/>
      </w:pPr>
      <w:r>
        <w:rPr/>
        <w:t xml:space="preserve">Teil V: Der Ritt zurück nach Hause </w:t>
      </w:r>
    </w:p>
    <w:p>
      <w:pPr>
        <w:pStyle w:val="Normal"/>
        <w:rPr/>
      </w:pPr>
      <w:r>
        <w:rPr/>
      </w:r>
    </w:p>
    <w:p>
      <w:pPr>
        <w:pStyle w:val="Normal"/>
        <w:rPr/>
      </w:pPr>
      <w:r>
        <w:rPr/>
        <w:t xml:space="preserve">Die Schlacht war gewonnen, die Orks besiegt, doch der Sieg forderte einen hohen Preis. Der Herzog rang noch immer mit dem Tod und viele Ritter waren während der Schlacht gefallen. Leon hatte sich mit anderen Rittern ein Zelt errichtet, indem er und die anderen ihre Wunden und ihre Pferde versorgten. </w:t>
      </w:r>
    </w:p>
    <w:p>
      <w:pPr>
        <w:pStyle w:val="Normal"/>
        <w:rPr/>
      </w:pPr>
      <w:r>
        <w:rPr/>
        <w:t xml:space="preserve">Die toten Ritter wurden in Hügelgräbern zu Grabe getragen, die direkt neben dem Schlachtfeld aufgeschüttet wurden. In großen Trauermärchen wurden sie zu ihren letzten Ruhestätten getragen. Leon und drei andere Ritter trugen die Bare von Maurice, der mit den Waffen seiner erschlagenen Feinde geschmückt war zu Grabe. Nachdem sie ihn in sein Grab gelegt hatten verließen die anderen Ritter das Hügelgrab, während Leon noch bei dem toten Körper seines Freundes verweilte und betete. Er hörte, wie sich jemand von hinten näherte, drehte sich allerdings noch nicht um , da er sein Gebet noch beenden wollte. So standen beide mehrere Minuten regungslos, und mit ihren eigenen Gedanken beschäftigt am Grab von Maurice. Als Leon sich von seinem toten Kameraden abwandte sah er, dass es Sir Damace war, der hinter ihm gewachtet hatte. </w:t>
      </w:r>
    </w:p>
    <w:p>
      <w:pPr>
        <w:pStyle w:val="Normal"/>
        <w:rPr/>
      </w:pPr>
      <w:r>
        <w:rPr/>
        <w:t>„</w:t>
      </w:r>
      <w:r>
        <w:rPr/>
        <w:t xml:space="preserve">Leon, du bist einer der tapfersten Ritter gewesen, die in dieser Schlacht gekämpft haben, aber du bist gleichzeitig auch der jüngste und unerfahrenste in dieser Schlacht gewesen. Es war deine erste große Schlacht und es werden wohl noch viele folgen, doch in jeder Schlacht wirst du wohl einen Freund verlieren, oder selber sterben. Du darfst diese Freunde nie vergessen, denn sie zeigen dir den Rechten Weg. Du wirst auch immer um sie trauern müssen, aber dies ist eine rein menschliche Fähigkeit, und sie wird dir von niemandem als Schwäche angelastet werden.“ Sagte Damace, als er näher an Leon heranschritt. „ Das verstehe ich Sir Damace, aber ich verstehe nicht, wieso ich den Angriff des Riesen überlebte, während die anderen Ritter und Maurice von ihm getötet wurden. Ich verstehe die Herrin einfach nicht. Ich bin doch nicht wichtiger, als die anderen Ritter.“ entgegnete Leon. „Dies kann dir nur die Herrin beantworten. Sie scheint allerdings noch Großes mit dir vorzuhaben“ antwortete Sir Damace. „Aber wie soll ich denn die Herrin finden und mit ihr sprechen?“ fragte Leon seinen Vorgesetzten. „Sie wird sich dir in deinen Träumen zeigen, wenn sie dich für bereit hält. Sie wird dir ebenfalls zeigen, wo du sie suchen sollst, oder was du für sie machen sollst.“ gab Damace Leon als antwort. Nachdenklich verließ Leon das Hügelgrab seines Freundes und begab sich ohne Umwege zu seinem Schlafplatz. </w:t>
      </w:r>
    </w:p>
    <w:p>
      <w:pPr>
        <w:pStyle w:val="Normal"/>
        <w:rPr/>
      </w:pPr>
      <w:r>
        <w:rPr/>
        <w:t xml:space="preserve">Leon blieb noch mehrere Tage im Lager und betete täglich für seinen Freund zur Herrin, um seinem Freund einen ehrenhaften Tod zu gewähren. Während dieser Zeit kämpfte der Herzog verbissen um sein Leben. Die Heiler hatten alle ihre Möglichkeiten ausgeschöpft, und konnten nur noch hoffen, dass die Herrin bald Hilfe schicken würde. Die Ritter, die noch im Lager verblieben waren betteten die Herrin nun täglich an, um Heilung für ihren Lehnsherren zu erwarten. Anscheinend erhörte die Herrin ihre Gebete, denn am zweiten Tag war eine Gestalt am Horizont zu erkennen, welche den verwundeten Rittern Heilung versprechen würde. Es war eine Dame der Herrin des Sees. Sie wurde persönlich von der Herrin, welche sie in einer Vision wahrnahm, zu den Himmelspfeilern geschickt, um mit ihrer Magie die Ritter zu heilen. Sie ging zuerst in das Zelt des Herzogs, um ihn endlich von dem tödlichem Gift der Orkwaffe zu befreien. Sie kniete sich neben ihn, legte ihre Hände auf seine Wunde, und sprach etwas in einer den umstehenden Menschen unverständlichen Sprache. Ihre Hände begannen  ein weißes Licht abzustrahlen, welches selbst außerhalb des Zeltes noch wahrgenommen wurde. Je länger sie ihre Hände über die Wunde hielt , desto ruhiger wurde der Herzog. Nach einigen Minuten begann die Wunde sich langsam wieder zu schließen, als ob die Zeit zurück gedreht würde. Ein wenig später war die Wunde wieder komplett geschlossen, und die Dame der Herrin wendete sich den anderen Rittern zu. Der Herzog war zwar geheilt worden, aber der lange Kampf gegen den Tod hatte ihn viel Energie gekostet. Er musste sich noch mehrere Tage lang ausruhen, bevor er wieder bei vollen Kräften war. Nach dem sich Leon ein neues Pferd erstanden hatte, und eine Woche im Lager verbracht hatte verließ er dass Lager mit den meisten der anderen Ritter, um in seine Heimat zurück zukehren. </w:t>
      </w:r>
    </w:p>
    <w:p>
      <w:pPr>
        <w:pStyle w:val="Normal"/>
        <w:rPr/>
      </w:pPr>
      <w:r>
        <w:rPr/>
        <w:t xml:space="preserve">Am zweiten Tag seiner Reise sah er die heimische Burg am Horizont. Er konnte sich nicht mehr zügeln und gab seinem Pferd die Sporen, damit er endlich wieder seine geliebte Familie sehen konnte. </w:t>
      </w:r>
    </w:p>
    <w:p>
      <w:pPr>
        <w:pStyle w:val="Normal"/>
        <w:rPr/>
      </w:pPr>
      <w:r>
        <w:rPr/>
        <w:t xml:space="preserve">Seine Mutter wartete, wie schon bei seiner Abreise auf dem höchsten Turm der Burg, um ihren Sohn so früh wie möglich sehen zu können. Sie stand dort schon seit vier Tagen, und verließ den Turm nur, um zu schlafen. Ihr Mann hatte ihr zwar gesagt, dass es ihr nur schaden würde und sie sich noch mit irgendeiner Krankheit anstecken würde, aber dass war ihr egal, sie wollte ihren Sohn als aller erste zurückkehren sehen. Sie hatte schon beinahe ihre Hoffnung aufgegeben, dass ihr Sohn die Schlacht überlebte, da täglich neue schreckliche Berichte über den Tod der Fahrenden Ritter eintrafen und sie in Angst und schrecken versetzten. Es war schon spät, als sie eine einzelne Silhouette am Horizont erblickte. Sie wusste sofort, dass es ihr Junge war, der siegreich aus der Schlacht zurückgekehrt war. Sie rannte die Stufen des Turmes, so schnell sie nur konnte, nach unten, um ihren Mann und die anderen darüber zu informieren, dass ihr Sohn auf dem Heimweg war. Als Bratac dies hörte erklärte er  sich sofort dazu bereit, Leon entgegenzureiten, und ihn sicher nach Hause zu geleiten. Er rannte in die Stallungen, sattelte ein Pferd und ließ das Tor öffnen, damit er seinem jungen Herrn entgegenreiten konnte. Bratac sprengte aus dem Tor und spornte sein Pferd immer weiter an, damit er so schnell wie möglich bei Leon war. </w:t>
      </w:r>
    </w:p>
    <w:p>
      <w:pPr>
        <w:pStyle w:val="Normal"/>
        <w:rPr/>
      </w:pPr>
      <w:r>
        <w:rPr/>
        <w:t xml:space="preserve">Sein Vater Prithard Milone ließ währenddessen ein köstliches Mahl bereiten, damit sein Sohn wieder zu Kräften kommen sollte. Mittlerweile hatte Bratac Leon erreicht und schloss sich ihm an. Ihm fiel sofort auf, dass Leon nicht das selbe Pferd ritt, als er abreiste. „Junger Herr, wie war die Schlacht, habt ihr viele Orks zur Strecke gebracht?“ fragte ihn Bratac, doch Leon schien vollkommen in Gedanken zu sein und antwortete nicht auf seine Frage. Kurz bevor sie die Burgmauern erreicht hatten erwachte Leon aus seinen Gedanken, und begann Bratac darüber auszufragen, was in seiner Abwesenheit alles geschehen sei. Bratac berichtete, das seit seiner Abreise kaum etwas geschehen war. Sie erreichten die Burgmauer und ritten durch das Tor. Leon wurde mit großem Jubel willkommen geheißen. Die Bauern scharten sich um ihn und sein Pferd, als er von seinem Pferd stieg, um es in die Stallungen zu bringen. Sie alle fragten, ob die Schlacht erfolgreich gewesen sei, und ob er nun in den Rang eines Ritter des Königs gehoben würde. Die zweite Frage konnte er ihnen nicht beantworten, da er das Lager verlassen hatte, bevor der Herzog wieder bei Kräften war. </w:t>
      </w:r>
    </w:p>
    <w:p>
      <w:pPr>
        <w:pStyle w:val="Normal"/>
        <w:rPr/>
      </w:pPr>
      <w:r>
        <w:rPr/>
        <w:t>Leon lies die Bauern allerdings über das Meiste im unklare, und verabschiedete sich sehr schnell, da er sich so schnell wie möglich mit seiner Familie treffen wollte. Seine Mutter kam ihm schon in der Treppe zum großen Saal entgegen gelaufen, um ihn zu begrüßen und um zu sehen, ob ihrem Sohn auch nichts passiert sei. „Leon, Leon, geht es dir gut, hast du dich auch nicht verletzt?“ rief sie ihm entgegen. „Nein Mutter, mir geht es gut. Die Schlacht habe ich ohne eine schlimme Verletzung davon zutragen überstanden. Wie erging es euch hier, habt ihr?“ antwortet Leon, während er sie in die Arme schloss. „Wo ist Vater, ist er nicht im Schloß?“ „Er erwartet dich im großen Saal. Ihr werdet sicherlich viel zu bereden haben.“</w:t>
      </w:r>
    </w:p>
    <w:p>
      <w:pPr>
        <w:pStyle w:val="Normal"/>
        <w:rPr/>
      </w:pPr>
      <w:r>
        <w:rPr/>
        <w:t xml:space="preserve">Sagte Parsivane, als er sich aus ihrer Umarmung löste. Leon ging weiter die Treppe hinauf und erreichte den großen Saal, indem schon sein Vater auf ihn wartete. „Mein Sohn da bist du ja endlich wieder. Wie ist es dir ergangen? Habt ihr einen glorreichen Sieg errungen? Wie geht es dem Herzog?“ fragte sein Vater, als er ihm entgegen ging. „ Die Schlacht war sehr glorreich, obwohl wir viele Verluste hinnehmen mussten haben wir die Orks vernichtend geschlagen und ihre Kadaver als Warnung aufgestapelt. Der Herzog hat sicherlich seine alte Kraft zurückerlangt, er wurde schließlich von einer Dame der Herrin geheilt. Als ich abgereist war war seine Wunde wieder verheilt, aber er hatte noch nicht seine Kräfte zurück erlangt.“ Antwortete Leon seinem Vater und setzte sich dabei in einen der Stühle. „Und, wie erging es nun dir in der Schlacht, erzähl mir doch etwas mehr von deinen Heldentaten.“ </w:t>
      </w:r>
    </w:p>
    <w:p>
      <w:pPr>
        <w:pStyle w:val="Normal"/>
        <w:rPr/>
      </w:pPr>
      <w:r>
        <w:rPr/>
        <w:t>Leon berichtete ihm, wie er Maurice kennen lernte, wie er mit diesem in der Schlacht zusammenkämpfte und wie er letztendlich alleine den Riesen getötet hatte, um seinen Freund zu rächen. Er erzählt ihm, wie er seinen Freund rettete, wie der Herzog den Ork General tötete und wie Maurice letztendlich starb. Als Leon seinen Bericht beendet hatte sagte sein Vater „ Das sind ja große Taten, von denen du mir da berichtest, aber hast du dir schon Gedanken darüber gemacht, was du jetzt tun wirst, wo du bald ein Ritter des Königs wirst? Ich habe mir schon Gedanken um deine Zukunft gemacht. Ich möchte, dass du mein Lehn führst, während ich auf meine Suche nach dem Gral gehe. Dich kennen die Bauern, sie blicken zu dir auf und werden dich immer respektieren. Was denkst du darüber?“  „Ich werde darüber nachdenken Vater, aber lass mir noch etwas Zeit.“</w:t>
      </w:r>
    </w:p>
    <w:p>
      <w:pPr>
        <w:pStyle w:val="Normal"/>
        <w:rPr/>
      </w:pPr>
      <w:r>
        <w:rPr/>
        <w:t xml:space="preserve">Nach diesem Gespräch begab sich Leon in sein Bett und dachte über das Angebot seines Vaters nach. Er überlegte noch mehrere Tage lang, aber bevor er seinem Vater seine Entscheidung mitteilen konnte wurde er zum Herzog gerufen und begab sich sofort auf den Weg dorthin, da er wohl dort endlich für seine Taten geehrt werden sollt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8:34:00Z</dcterms:created>
  <dc:creator>Schneider</dc:creator>
  <dc:description/>
  <dc:language>en-US</dc:language>
  <cp:lastModifiedBy>Schneider</cp:lastModifiedBy>
  <cp:lastPrinted>2004-01-20T19:51:00Z</cp:lastPrinted>
  <dcterms:modified xsi:type="dcterms:W3CDTF">2004-01-20T20:57:00Z</dcterms:modified>
  <cp:revision>17</cp:revision>
  <dc:subject/>
  <dc:title>Das Leben des Leon Milone:</dc:title>
</cp:coreProperties>
</file>