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Weg des Leon Milone:</w:t>
      </w:r>
    </w:p>
    <w:p>
      <w:pPr>
        <w:pStyle w:val="Normal"/>
        <w:rPr/>
      </w:pPr>
      <w:r>
        <w:rPr/>
        <w:t>Teil II: Die Reise nach Carcassonne:</w:t>
      </w:r>
    </w:p>
    <w:p>
      <w:pPr>
        <w:pStyle w:val="Normal"/>
        <w:rPr/>
      </w:pPr>
      <w:r>
        <w:rPr/>
      </w:r>
    </w:p>
    <w:p>
      <w:pPr>
        <w:pStyle w:val="Normal"/>
        <w:rPr/>
      </w:pPr>
      <w:r>
        <w:rPr/>
        <w:t>Leon traf auf seinem Weg nach Carcassonne viele andere Ritter, von denen die meisten sich schon als würdig erwiesen haben und den Stand eines Ritter des Königs erhalten hatten. Er fing an sich Gedanken darüber zu machen, ob er nach dieser Schlacht eventuell auch den Rang eines Ritter des Königs erreichen würde, oder ob er diesen Rang nie erreichen würde und vorher in der Schlacht fiel. Bei diesem Gedanken lief ihm ein kalter Schauer über den Rücken, und er musste einen Moment inne halten, um sich wieder etwas zu beruhigen. Er musste plötzlich an seinen Vater denken, und wie dieser ihm von seiner ersten große Schlacht erzählt hatte. Sein Vater verlor in dieser Schlacht viele seiner Kameraden, und zog sich eine Wunde zu, welche sich quer über seine gesamte Brust zog. „Nur der Herrin des Sees habe ich es zu verdanken, dass ich heute hier vor dir stehen kann. Ich hoffe, sie wird ihre schützenden Hände ebenso über dich halten, wie über mich.“ hatte er Leon als letzte Worte mit auf seine Reise gegeben. Mittlerweile war die Nacht herein gebrochen, und die Ritter, welchen er sich während seiner Fahrt angeschlossen hatte, begannen einen sicheren Platz für eine Lagerstätte zu suchen. Nicht weit entfernt fanden sie einen Felsvorsprung, der ihnen vor dem Regen, welcher wohl während der Nacht beginnen würde, Schutz bietete. Die älteren Ritter schickten Leon in den Wald Holzsammeln, da er der jüngste und derjenige mit dem niedrigsten Stand war. Während er im Wald war hörte er, wie einer der Ritter begann auf seiner Laute zu spielen und über die Herrin des Sees zu singen, um die anderen Ritter bei Laune zu halten.</w:t>
      </w:r>
    </w:p>
    <w:p>
      <w:pPr>
        <w:pStyle w:val="Normal"/>
        <w:rPr/>
      </w:pPr>
      <w:r>
        <w:rPr/>
        <w:t xml:space="preserve">Als Leon zurück zum Lager kam hatte sich ein weiterer Fahrender Ritter eingefunden, welcher wohl durch die Musik angelockt wurde. Leon legte das Holz in die Feuerstelle und lies einen der älteren Ritter das Feuer entzünden, während er den neuen Kameraden musterte. Er hatte schulterlanges schwarzes Haar, eine schwarz-weiß gemusterte Rüstung. Er war ca. 1,85 m groß und überragte Leon um einen halben Kopf. Außer Leon war er der einzigste Fahrende Ritter in ihrer Gemeinschaft. Leon schätzte ihn allerdings etwa 3 Jahre älter als er selbst war und fragte sich, wieso dieser Ritter noch nicht in den Stand eines Ritter des Königs eingetreten war. Die Blicke von Leon entgingen dem Ritter natürlich nicht und er stellte sich ihm vor. „Mein Name ist Maurice Aldebald. Und ihr werter Ritter, wie heißt ihr, wenn die Frage gestattet ist.“ Leon, der nicht damit gerechnet hatte, dass seine Blicke bemerkt wurden gab schrak auf, und gab eine eher stotternde Antwort „Äh.. Mein Name ist äh.. Leon Milone, Sohn des Prithard Milone.“ Maurice schien sich köstlich Leon zu amüsieren, und entschuldigte sich, dass er ihn gestört hatte, während er ihn prüfend ansah. „Ich fragte mich nur, wieso ein Ritter in eurem Alter noch zu den Rittern des untersten Standes gehört.“ Verteidigte sich Leon. „Das werde ich euch gerne erklären, aber lasst uns erst mal ein Mahl zu uns nehmen, danach werden wir uns unterhalten. Nachdem sie fertig gespeist hatten setzte sich Maurice neben Leon und erzählte ihm von seinen Abenteuern und seinem leben am Hofe seines Vaters. Er erzählte ihm auch von seiner Krankheit, welche ihn für fast 2 Jahre ans Bett fesselte, weshalb er auch soviel Älter war als die meisten anderen Fahrenden Ritter. Nachdem sich Maurice und Leon lange unterhalten hatten und die anderen Ritter sich langsam zur Ruhe begeben wollten wurde es zeit Wachposten aufzustellen. </w:t>
      </w:r>
    </w:p>
    <w:p>
      <w:pPr>
        <w:pStyle w:val="Normal"/>
        <w:rPr/>
      </w:pPr>
      <w:r>
        <w:rPr/>
        <w:t xml:space="preserve">Die älteren Ritter waren der Ansicht, das mindestens einer von ihnen die erste, die mittlere und die letzte Wache übernehmen sollte, während die zwei unerfahreneren Ritter die zweite und vierte Wache übernehmen sollten. Damit war Leon direkt einverstanden, nur Maurice hatte seine bedenken, da seiner Ansicht nach ein erfahrener Ritter besser die vierte Wache übernehmen sollte, doch diese Bedenken waren vollkommen umsonst, da während der Nacht nichts passierte. </w:t>
      </w:r>
    </w:p>
    <w:p>
      <w:pPr>
        <w:pStyle w:val="Normal"/>
        <w:rPr/>
      </w:pPr>
      <w:r>
        <w:rPr/>
        <w:t xml:space="preserve">Am nächsten Tag ritten sie weiter und trafen immer mehr Ritter. Leon und Maurice  unterhielten sich noch weiter über ihre Vergangenheit und ihr Leben bei ihren Vätern. Nach drei weiteren Tagen erreichten sie endlich Carcassonne und fanden dort ein Heer von Rittern und niederem Fußvolk vor, wie sie es vorher noch nie gesehen hatten. Die Armee lagerte auf einer großen Wiese, welche umrandet war von dichtem Wald. Auf der Wiese standen riesige weiße Zelte, welche die verschiedensten Ritter beherbergten. Inmitten all der weißen Zelte stand ein rot-blaues Zelt mit dem Wappen von Huebald de Carcassonne. Dies war wohl das Zelt des Herzogs, indem sich die Neuankömmlinge melden mussten und dies war auch der Ort, wo Leon zum ersten mal den Herzog de Carcassonne sah. Er war so beeindruckt vom Anblick des Herzogs, dass er gar nicht wahrnahm, dass Maurice mit ihm sprach. </w:t>
      </w:r>
    </w:p>
    <w:p>
      <w:pPr>
        <w:pStyle w:val="Normal"/>
        <w:rPr/>
      </w:pPr>
      <w:r>
        <w:rPr/>
        <w:t xml:space="preserve">Der Herzog war in eine reich verzierte goldene Rüstung gekleidet, auf dessen Brust die Worte des Gralsgelöbnisses eingraviert waren. </w:t>
      </w:r>
    </w:p>
    <w:p>
      <w:pPr>
        <w:pStyle w:val="Normal"/>
        <w:rPr/>
      </w:pPr>
      <w:r>
        <w:rPr>
          <w:i/>
          <w:iCs/>
        </w:rPr>
        <w:t>Das was geheiligt ist bewahre ich, das was erhaben ist beschütze ich, das was bedrohet zerstöre ich, und mein heiliger Zorn kennet keine Grenzen.</w:t>
      </w:r>
      <w:r>
        <w:rPr/>
        <w:t xml:space="preserve"> </w:t>
      </w:r>
    </w:p>
    <w:p>
      <w:pPr>
        <w:pStyle w:val="Normal"/>
        <w:rPr/>
      </w:pPr>
      <w:r>
        <w:rPr/>
        <w:t xml:space="preserve">An der Wand gelehnt stand eine große aus, Silber gefertigte Lanze, welche ebenfalls reich verziert war. </w:t>
      </w:r>
    </w:p>
    <w:p>
      <w:pPr>
        <w:pStyle w:val="Normal"/>
        <w:rPr/>
      </w:pPr>
      <w:r>
        <w:rPr/>
        <w:t>Maurice und Leon stellten sich in die Reihe der Neuankömmlinge und warteten darauf, dass der Herzog sie einteilte. Als der Herzog zu ihnen kam verbeugten sich alle beide vor ihm und boten ihm ihre Dienste für den Kampf gegen die Orks dar. „ Seit ihr zwei noch nicht ein wenig zu jung, um in einer solchen Schlacht zu kämpfen?“ fragte der Herzog. „ Ich habe immerhin schon mein 16 Lebensjahr erreicht und finde, dass es Zeit wird mich zu beweisen.“ antwortete Leon, ohne über seine Worte nachzudenken. „Kampfeslust, das ist genau das, was wir in dieser Armee brauchen.“ sagte der Herzog „Hoffentlich werdet ihr euch auf dem Schlachtfeld besser im Zaum halten können wie gegenüber mir, da ihr sonst wohl schon verloren sein werdet, bevor wir überhaupt in die Schlacht gezogen sind. Meldet euch bei Sir Damace, im zelt der Fahrenden Ritter. Er wird euch alles weitere erklären.“ „Wie ihr befehlt.“ Antwortete Maurice und beide verließen das Zelt des Herzogs um sich zum zelt der Fahrenden Ritter zu begeben. „Hast du seine Rüstung gesehen Maurice? So eine edle Rüstung habe ich in meinem gesamten Leben noch nicht gesehen.“ sagte Leon. „Seine Rüstung war wahrlich edel, aber seine Ausstrahlung fande ich sehr viel beieindruckender. Als ich hier her ritt wusste ich die ganze Zeit nicht, ob es wirklich das richtige ist zu kämpfen und Ritter zu werden, doch jetzt wo ich den Herzog gesehen habe wird es für mich keinen anderen Weg mehr geben, als den des Ritters, egal ob ich für mein Land die schlimmsten Qualen auf mich nehmen muss, ich werde es mit Freude tun, um unser Land zu beschützen.“ Während sie durch das Lager gingen fiel ihnen auf, das kaum Fahrende Ritter zischen den Zelten zu sehen waren, was sie darauf zurückführten, dass diese sich von den älteren und erfahreneren Rittern untereichten ließen, um möglichst schnell in den Stand eines Ritter des Königs zu gelangen. Als sie das Zelt erreichten, in dem Sir Damace schon auf sie wartete, sahen sie, dass das Zelt nur für wenige Ritter hergerichtet worden war. Daraufhin wurden sie sehr stutzig, da sie damit gerechnet hatten, dass ein Großteil der Armee aus ihrem Ritterstand aufgebaut wurde.</w:t>
      </w:r>
    </w:p>
    <w:p>
      <w:pPr>
        <w:pStyle w:val="Normal"/>
        <w:rPr/>
      </w:pPr>
      <w:r>
        <w:rPr/>
        <w:t>Sir Damace klärte sie daraufhin darüber auf, dass eine solche Schlacht eigentlich kein Ort ist, um seine Würde zu beweisen, weshalb viele Ritter zu kleineren Schlachten geschickt würden, damit nach einer doch eher unwahrscheinlichen Niederlage immer noch genügend Ritter zur Verteidigung des Landes vorhanden wären. „Das ist aber nicht weiter schlimm, für diese Schlacht haben wir genügend Ritter eures Standes in unseren Reihen.“ erklärte er den beiden unerfahrenen Kämpfern. „Sucht euch erst mal eine gute Schlafstelle und ruht euch ein wenig aus, ich werde euch alles weitere morgen erklären, es ist schon spät und ihr werdet all eure Kraft für den morgigen Weg brauchen.“ Sagte er und ließ sie mit den anderen Rittern alleine.</w:t>
      </w:r>
    </w:p>
    <w:p>
      <w:pPr>
        <w:pStyle w:val="Normal"/>
        <w:rPr/>
      </w:pPr>
      <w:r>
        <w:rPr/>
        <w:t>„</w:t>
      </w:r>
      <w:r>
        <w:rPr/>
        <w:t xml:space="preserve">Und was denkst du Leon, werden wir die Orks besiegen?“ „Ich habe keinen Zweifel daran, dass wir die Orks besiegen werden, schließlich haben wir die Herrin des Sees auf unserer Seite. Sie wird uns auf unserem Weg begleiten, und mit ihrer Hilfe werden wir diese dreckigen Grünhäute in die Flucht schlagen.“ antwortete Leon auf Maurices Frage.    </w:t>
      </w:r>
      <w:r>
        <w:rPr>
          <w:i/>
          <w:iCs/>
        </w:rPr>
        <w:t xml:space="preserve">  </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7:19:00Z</dcterms:created>
  <dc:creator>Schneider</dc:creator>
  <dc:description/>
  <dc:language>en-US</dc:language>
  <cp:lastModifiedBy>Schneider</cp:lastModifiedBy>
  <dcterms:modified xsi:type="dcterms:W3CDTF">2004-01-17T17:29:00Z</dcterms:modified>
  <cp:revision>13</cp:revision>
  <dc:subject/>
  <dc:title>Der Weg des Leon Milone:</dc:title>
</cp:coreProperties>
</file>