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r Weg des Leon Milone:</w:t>
      </w:r>
    </w:p>
    <w:p>
      <w:pPr>
        <w:pStyle w:val="Normal"/>
        <w:rPr/>
      </w:pPr>
      <w:r>
        <w:rPr/>
        <w:t>Teil IV: Die Schlacht an den Himmelspfeilern:</w:t>
      </w:r>
    </w:p>
    <w:p>
      <w:pPr>
        <w:pStyle w:val="Normal"/>
        <w:rPr/>
      </w:pPr>
      <w:r>
        <w:rPr/>
      </w:r>
    </w:p>
    <w:p>
      <w:pPr>
        <w:pStyle w:val="Normal"/>
        <w:rPr/>
      </w:pPr>
      <w:r>
        <w:rPr/>
        <w:t>„</w:t>
      </w:r>
      <w:r>
        <w:rPr/>
        <w:t xml:space="preserve">Der Angriff der Ritter wird die Orks wie eine Lawine überrollen“ dachte sich Leon, als er mit den anderen Rittern hinter dem Herzog herritt. Maurice lenkte ihn und die anderen Fahrenden Ritter an die rechte Flanke der Orks. Dort würden sie auf die größten Regimenter des Gegners treffen. Plötzlich verdunkelte sich der Himmel, die Orks begannen die Ritter mit ihren mächtigen Kriegsmaschienen und ihren Bögen zu beschießen, doch dies konnte die Ritter nicht aufhalten. Die Pfeile der Orks prallten einfach an den mächtigen Rüstungen der Ritter ab, ohne merkliche Verluste in die Reihen der Ritter zu schlagen. Der Antwort der bretonischen Bogner, auf diese Attacke gegen ihre Lehnsherren, fielen hingegen dutzende Orks zum Opfer. Die Pfeile flogen gezielt durch die Reihen der Ritter und töteten fast die gesamte vorderste Reihe der Orks. Dies war der Zeitpunkt, an dem die Orks ihre Speere gegen die Ritter richteten, um den Ansturm der Ritter zu brechen. „Für die Ehre! Für den König! Für die Herrin“ schrie Maurice aus voller Kehle und stürmte mit Leon mitten durch die Orks. Krachend prallten sie auf einander, es war fast so, als ob eine Flutwelle über eine Klippe hinweg schlug. Obwohl Maurice mit seinen Rittern in der Unterzahl waren ritten sie die Feinde nieder. Schlachtreihe um Schlachtreihe der Orks fielen ihren Lanzen und Schwertern zum Opfer. Mitten durch die Hauptstreitmacht der Orks stieß der Herzog mit seinen Gralsrittern. Seine Lanze zerbarst als er den Boss der Orks niederstreckte. Sein Schwert fuhr au der Scheide und der Lichtblitz, welcher in diesem Moment von ihm ausging spornte seine Ritter noch mehr an. Er sprengt zum Banner des Regimentes und schlug es mit nur einem Hieb entzwei. Am anderen Ende des Schlachtfeldes hatten Leon und Maurice die Orks überrannt und waren komplett durch ihre Krieger gesprengt und wendeten ihre Pferde, um erneut durch die Orks zu reiten. Während sie ihre Pferde wendeten erblickten sie ein Ziel, welches ihnen wesentlich mehr Ehre nach dem Kampf verschaffen würde, als diese  lächerlichen Orks. „Maurice, siehst du diesen Riesen dort trüben? Er wäre ein würdiges Ziel für uns. Diese dummen Orks sind doch keine Gegner für uns.“ sagte Leon. „Ritter, folgt mir!“ schrie Maurice und stürmte auf die monströse Kreatur zu. Ohne irgendein Zeichen von Angst sprengten die Ritter auf den Riesen zu und waren fest entschlossen ich zu töten, selbst wenn einige von ihnen sterben würden. Der Riese bemerkte den Angriff der Ritter. Er riss einen Felsbrocken aus dem Boden und schmiss ihn mit voller Wucht auf die Ritter. Der Fels flog knapp über Leons Kopf und zerquetschte drei von Leons Mitstreitern unter sich. Unbeeindruckt stürmten die übrig geblieben Kämpfer weiter auf den Riesen zu und rammten ihre Schwerter in den Riesen, doch diese Wunden schienen ihn nicht zu beeinträchtigen. Mit einem großen Satz sprang er auf die Ritter und zertrat zwei von ihnen unter seinen Füßen. Maurice und Leon konnten ihm in letzter Sekunde noch ausweichen, indem sie von ihren Pferden absprangen. „Zerquetschen! Zerquetschen! Zerquetschen“ brüllte der Riese, während er immer weiter auf den Rittern herum trampelte. </w:t>
      </w:r>
    </w:p>
    <w:p>
      <w:pPr>
        <w:pStyle w:val="Normal"/>
        <w:rPr/>
      </w:pPr>
      <w:r>
        <w:rPr/>
        <w:t xml:space="preserve">Leon und Maurice landeten eher unsanft auf dem harten Steinboden. Erst in diesem Augenblick wurde beiden bewusst, gegen was für ein Monster sie dort kämpften, doch Maurice lies sich nicht entmutigen. Er stand wieder auf, nahm ein Schwert von einem seiner gefallenen Freunde und rannte auf den Riesen zu. Er riss das Schwert in die Luft und wollte es dem Riesen gerade in die Brust rammen, als dieser Maurice mit einer Armbewegung von den Beinen riss und ihn zehn Meter durch die Luft schleuderte. Als Leon dies beobachtete überkam ihn eine immense Wut. Rasend vor Wut schnappte Leon sich das erstbeste Schwert, das er finden konnte und schnellte auf den Riesen zu. Seine Wut schien ihm übermenschliche Kräfte zu verleihen. Der Riese konnte Leon nicht verwunden. Leon wich seinen Schlägen und Hieben mit tierhaften Reflexen aus und verletzte den Riesen im Gegenzug mit jedem seiner Schläge. Die anderen Ritter, die mit den Orks in der Nähe beschäftigt musste es so vorkommen, als ob die Herrin Leon selbst diese Kräfte verleihen würde. Je länger der Kampf zwischen dem Riesen und Leon dauerte, um so stärker wurde Leon und um so schwächer wurde der Riese. Leon wurde während dem gesamten Kampf von einer goldener Aura umgeben, welche die anderen Rittern in ihren Kämpfen motivierte und die Orks demoralisierte. Schluss endlich konnte Leon den Riesen zur Strecke bringen, indem er ihm sein Schwert mitten in die Brust rammte und sein Herz durchbohrte. Der Riese fiel mit einem grässlichen Schrei zu Boden und zerdrückte Leon fast unter sich, nur seinen zu diesem Zeitpunkt gesteigerten Reflexen war es zu verdanken, dass es Leon diesen Kampf überlebt hat.   Nachdem Leon sich einiger maßen von dem Kampf erholt hatte rannte er zu seinem am Boden liegenden Freund und sah, als er näher kam, dass Maurice mit dem Kopf auf einen Stein gefallen war und Blut spuckte. Als Leon bei Maurice angekommen war kniete er neben ihm nieder und hob seinen Kopf an. „Maurice! Maurice! Wach auf Maurice!“ „Leon,...Leon,... rette dich, du bist diesem Ungeheuer nicht gewachsen. Du..., du musst dich in Sicherheit bringen.“ röchelte Maurice. „Ich werde nicht ohne dich hier rausgehen. Du bist schließlich mein Freund. Diese Orks werden dich nicht in ihre schmutzigen Hände kriegen.“ sagte Leon und legte sich Maurice über die Schulter. „Nein Leon,... lass mich hier... zurück, für mich ist es sowieso... .“ flüsterte Maurice kurz bevor er ohnmächtig wurde. Leon schleppte Maurice so über die Hälfte des Schlachtfeldes, bis er Sir Damace fand. „Schnell, nehmt mein Pferd und bringt ihn vom Schlachtfeld, vielleicht können unsere Heiler ihn noch retten.“ sagte er, während er von seinem Pferd absprang und sein Schwert zog, um weiter gegen die Orks zu kämpfen. Leon legte Maurice sanft auf das Pferd und stieg in den Sattel. Er wendete sein Schlachtross und ritt in Richtung des neu angelegten Lagers. </w:t>
      </w:r>
    </w:p>
    <w:p>
      <w:pPr>
        <w:pStyle w:val="Normal"/>
        <w:rPr/>
      </w:pPr>
      <w:r>
        <w:rPr/>
        <w:t xml:space="preserve">Während Leon mit Maurice Richtung Lager ritt tobte hinter ihm die Schlacht weiter. Als er auf dem Hügel war, auf dem sie zu beginn der Schlacht ihre Formationen eingenommen hatten, hörte er einen Schrei, der die Ritter zusammenzucken lies, als ob sie durch einen Dolchstoß verwundet wurden. Leon drehte sich um und sah, wie ein mächtiger Lindwurm über das Schlachtfeld flog. Er hatte noch niemals zuvor ein so mächtiges und angsteinflößendes Monster gesehen. Er schaute dem Lindwurm noch einige Zeit zu und beobachtete, wie der Herzog sich zum Lindwurm vorkämpfte. Der Herzog war von einem goldenem Lichtschein umgeben und schlug dutzende Orks nieder, um sich dem Warghboss anzunehmen, der den Lindwurm ritt. Der Herzog begann den Kampf gegen den Waarghboss, indem er dem Lindwurm seine Lanze in die schuppige Haut rammte und dieses so zur Landung Zwang. Leon konnte seinen Blick nicht von dem Kampf zwischen den beiden Generälen reißen, obwohl er wusste, dass sein Freund dringend Hilfe benötigte. Er sah, dass der Warghboss den Herzog von seinem Pferd stieß und ihm eine schwere Verletzung zufügte, doch der Herzog gab nicht auf und rammte dem Lindwurm mehrere Male sein Schwert in den schuppigen Körper, bis der Lindwurm samt Warghboss zu Boden ging. Der Warghboss gab den Kampf aber noch nicht verloren und richtete sich unter Schmerzen wieder auf. Nun entbrannte ein heftiger Kampf zwischen den beiden Generälen, den nur einer überleben würde. Mehrere Minuten lang fochten sie auf den Hügeln der erschlagenen, bis der Herzog wieder seine alte Kampfkraft zurückerlangte. Es schien so, als ob die Herrin dem Herzog half sein Schwert zu führen. Mit jedem seiner Schläge hieb er stärker und geschickter zu, fast so, als ob seine Kraft kein Ende nehmen würde. Der Warghboss wurde immer weiter  zurückgedrängt und würde den Kampf bald verlieren. Man konnte von weitem erkennen, wie Stahl auf Stahl traf und der herzog mit einem mächtigen Hieb seines Schwertes die Waffe seines Gegners zerstörte. Nun war der Warghboss endgültig geschlagen, der Herzog holte zu einem letzten Schlag aus und trennte dem übel riechendem Ork den Kopf von seinem Körper ab. </w:t>
      </w:r>
    </w:p>
    <w:p>
      <w:pPr>
        <w:pStyle w:val="Normal"/>
        <w:rPr/>
      </w:pPr>
      <w:r>
        <w:rPr/>
        <w:t xml:space="preserve">Nach diesem schweren Kampf brach der Herzog ohnmächtig über seinem erlegten Gegner zusammen. Die Ritter, welche sich in unmittelbarer Nähe zum Herzog befanden eilten ihm zu Hilfe und brachten ihn so schnell sie konnten zu ihren Heilern. Endlich machte sich auch Leon wieder auf den Weg seinen Freund bei den Heilern abzuliefern, um erneut in die Schlacht ziehen zu können. Als er seinen Freund in die Obhut der Heiler gab und sich gerade wieder auf den Weg in die Schlacht begeben wollte kamen die ersten Ritter vom Füße der Himmelspfeiler zurück. „Die Schlacht ist gewonnen! Die Orks sind vernichtet!“ brüllten sie und ein Jubelschrei, der jeden Ork, der in der Nähe gewesen wäre vertrieben hätte, ging durch das Lager. Doch dieser Sieg war teuer erkauft worden. Viele tapfere Ritter hatten ihr Leben gelassen, und es war noch nicht sicher, ob die Heiler den Herzog retten konnten. </w:t>
      </w:r>
    </w:p>
    <w:p>
      <w:pPr>
        <w:pStyle w:val="Normal"/>
        <w:rPr/>
      </w:pPr>
      <w:r>
        <w:rPr/>
        <w:t xml:space="preserve">Leon begann damit, sich ein neues Lager einzurichten, auf dem er Maurice, wenn er wieder von den Heilern zurück kam die nächsten Tage versorgen konnte. Während er dies Tat trat Sir Damace an ihn heran und sagte „Ihr habt euch tapfer geschlagen. Wenn ihr nicht den Riesen getötet hättet wären wahrscheinlich noch viel mehr Ritter den Orks zum Opfer gefallen. Wie konntet ihr alleine nur diesen Riesen bezwingen, ohne euch eine ernsthafte Verletzung einzuhandeln?“ „Ich weiß es nicht. Ich hatte das Gefühl, das mich die Herrin höchst persönlich beschützt hat und jegliche art von Schaden von mir ferngehalten hat.“ antwortete Leon. „Wisst ihr, nicht viele werden von der Herrin persönlich geschützt, aber ihr scheint einer dieser Wenigen zu sein. Die Herrin scheint große Dinge mit euch vor zu haben, wenn sie euch auf diese Weise schützt.“ „Vielleicht war es auch einfach nur meine Wut, die mir diese Kräfte verliehen hat, wir werden es nie heraus finden. Könnt ihr mir sagen, wie es dem Herzog und meinem Freund Maurice Aldebald geht?“ „Der Herzog wird wohl sehr wahrscheinlich überleben, aber euer Freund, die Heiler sehen kaum noch eine Zukunft für ihn, ihr solltet euch auf das schlimmste gefasst machen.“ „Steht es wirklich so schlecht um ihn? Dann werde ich mich wohl zu den Heilern auf machen, und sehen, was ich tun kann.“ sagte Leon und ging aus seinem Zelt hinaus. </w:t>
      </w:r>
    </w:p>
    <w:p>
      <w:pPr>
        <w:pStyle w:val="Normal"/>
        <w:rPr/>
      </w:pPr>
      <w:r>
        <w:rPr/>
        <w:t xml:space="preserve">Am Zelt der Heiler angekommen sah er, wie sein Freund auf einer Bare lag, und von den Heilern mit Verbänden und Kräutern verarztet wurde. Als er einen der heiler fragte, ob er es überleben würde schüttelte dieser nur den Kopf, sie hatten keine Hoffnung mehr für ihn. Sie mussten allerdings abwarten, was der nächste Tag bringen würde. </w:t>
      </w:r>
    </w:p>
    <w:p>
      <w:pPr>
        <w:pStyle w:val="Normal"/>
        <w:rPr/>
      </w:pPr>
      <w:r>
        <w:rPr/>
        <w:t>Leon erklärte sich bereit die ganze Nacht über seinen Freund zu wachen und für ihn zur Herrin zu beten, damit sich die Heiler den anderen Verletzten annehmen konnten.</w:t>
      </w:r>
    </w:p>
    <w:p>
      <w:pPr>
        <w:pStyle w:val="Normal"/>
        <w:rPr/>
      </w:pPr>
      <w:r>
        <w:rPr/>
        <w:t xml:space="preserve">Während der Nacht sprach Leon viele Gebete zur Herrin, und legte ihm mehrmals neue Verbände an, doch es schien nicht zu helfen. Als sich die Nacht dem Ende näherte sah es so aus, als ob Maurice den nächsten Tag nicht mehr erleben würde. </w:t>
      </w:r>
    </w:p>
    <w:p>
      <w:pPr>
        <w:pStyle w:val="Normal"/>
        <w:rPr/>
      </w:pPr>
      <w:r>
        <w:rPr/>
        <w:t xml:space="preserve">Leon war alleine bei Maurice, als dieser aus seinem Koma aufwachte. „Du hast uns also retten können“ flüsterte Maurice mit einer kaum wahrnehmbaren Stimme. “Ja Maurice, ich habe uns gerettet, indem ich den Riesen erlegt habe. Ich habe dich gerächt.“ antwortete Leon. Maurice begann erneut Blut zu spucken, und könnte Leon mit letzter Kraft beglückwünschen. „Du hast den Riesen alleine besiegt? Dafür wirst du sicherlich in den Stand eines Ritter des Königs gehoben. Danke, das du mich gerecht hast. Wir werden uns irgendwann wieder sehen.“ Dies waren die letzten Worte des tapferen Ritters Maurice Aldebald, der sein Leben geopfert hat, um Bretonia wieder ein sicheres Gefühl zu geb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1:34:00Z</dcterms:created>
  <dc:creator>Schneider</dc:creator>
  <dc:description/>
  <dc:language>en-US</dc:language>
  <cp:lastModifiedBy>Schneider</cp:lastModifiedBy>
  <dcterms:modified xsi:type="dcterms:W3CDTF">2004-01-17T17:42:00Z</dcterms:modified>
  <cp:revision>50</cp:revision>
  <dc:subject/>
  <dc:title>Der Weg des Leon Milone:</dc:title>
</cp:coreProperties>
</file>