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r Weg des Leon Milone:</w:t>
      </w:r>
    </w:p>
    <w:p>
      <w:pPr>
        <w:pStyle w:val="Normal"/>
        <w:rPr/>
      </w:pPr>
      <w:r>
        <w:rPr/>
        <w:t>Teil VI:</w:t>
      </w:r>
    </w:p>
    <w:p>
      <w:pPr>
        <w:pStyle w:val="Normal"/>
        <w:rPr/>
      </w:pPr>
      <w:r>
        <w:rPr/>
      </w:r>
    </w:p>
    <w:p>
      <w:pPr>
        <w:pStyle w:val="Normal"/>
        <w:rPr/>
      </w:pPr>
      <w:r>
        <w:rPr/>
        <w:t>Nachdem Leon die Nachricht erhalten hatte, dass er zum Herzog gerufen wurde, suchte er seinen Vater im heimischen Schloß. Er fand ihn auf dem Hof, wo er damit beschäftigt war sein eigenes Pferd für seine lange Queste zu rüsten. „Vater, ich möchte mit dir reden.“ Sagte Leon, als er nur noch wenige Meter hinter ihm war. „Mein Sohn, du solltest dich lieber auf deine baldige Abreise vorbereiten, als deine zeit hier mit mir zu verbringen.“ „Aber Vater, es geht um dein Lehen.“ „Ich weiß Sohn. Da ich aber vor deiner Rückkehr nicht abreisen kann hat das auch noch Zeit, bis du wieder heimkehrst. Dann haben wir Zeit uns über meine und deine Zukunft zu unterhalten.“ Sagte er, und lies sein Pferd für einen Moment unbeobachtet, um seinen Sohn anzuschauen und ihm unmissverständlich klar zu machen, dass es momentan wichtigere Dinge gab, als das Lehen der Milones. Leon verstand seinen Blick und begab sich zurück ins Schloß, um alles für seine Abreise vorzubereiten. Er dachte, während er das nötigste in ein Tasche packte, noch lange über seine Zukunft nach, und was ihn beim Herzog wohl erwarten würde. In seinen Gedanken vertieft hörte er nicht, wie Bratac sein Zimmer betrat und auf einem Stuhl platz nahm. Bratac beobachtete ihn einige Sekunden, wie er fast regungslos dort stand, bevor er etwas sagte. „Ihr verlasst uns also wieder junger Herr?“ Leon fuhr vor schreck zusammen, da er noch immer in seiner Gedankenwelt umherwanderte. „Ihr solltet euch nicht so an mich heranschleichen Bratac, irgendwann werdet ihr mich noch zu Tode erschrecken.“ antwortete Leon, während er sich von seinem Schreck erholte. „Ja ich werde euch schon wieder verlassen. Der Herzog hat mich gerufen und ich soll nach Carcassonne kommen. Er wird mich wohl  für meine Taten in der Schlacht belohnen.“ Sagte Leon, während er sich auf sein Bett setzte. „Der Herzog also. Dann werdet ihr wohl endlich zu einem Ritter des Königs werden und die Stelle eures Vaters einnehmen, wenn er auf seine Queste geht.“ sagte Bratac und blickte Leon tief in die Augen. „Wenn ich das wüsste Bratac. Mein Entscheidung ist zwar für den Moment gefallen, aber wer weiß, vielleicht werde ich auf meiner Reise nach Carcassonne andere Pläne schmieden.“ „Ich sehe, ihr seid noch sehr unentschlossen, was diese Thema angeht. Aber ich bin sicher, ihr werdet die richtige Entscheidung treffen.“ Erwiderte Bratac und stand von seinem Stuhl auf, um sich zum Fenster zu begeben und einen Blick über die Ebene zu werfen, welche unterhalb des Schlosses verlief. „Diese Entscheidung wird euch niemand abnehmen könne, also denkt gut darüber nach, was ihr wirklich wollt. Euer Vater würde es sicherlich verstehen, wenn ihr euch für ein anderes Lehen entscheidet, aber ihr solltet auch daran denken, dass ihr dann fast alles aufgebt, was ihr habt.“ sagte er, während er einen Bauern bei der Arbeit beobachtete. „ Das weiß ich Bratac. Schließlich habe ich die letzten Tage an nichts anderes denken können, als an das Lehen meines Vaters, und meine Möglichkeiten, es zu übernehmen, oder ein anderes Lehn mit einem neuen Schloß leiten.“ antwortete Leon. Leon begann wieder seine Tasche für die Reise zu packen, als sich Bratac umdrehte und sich verabschiedete „Ich werde euch nun nicht länger stören, ihr sollt schließlich so schnell wie möglich abreisen, um euren Lohn für eure Taten zu erhalten.“. Leon bemerkte allerdings nicht, wie Bratac sein Zimmer verließ, da er erneut in seine Gedanken vertieft war.</w:t>
      </w:r>
    </w:p>
    <w:p>
      <w:pPr>
        <w:pStyle w:val="Normal"/>
        <w:rPr/>
      </w:pPr>
      <w:r>
        <w:rPr/>
        <w:t xml:space="preserve">Nachdem Leon seine Tasche mit dem Nötigsten gefüllt hatte begab er sich nach unten zu den Stallungen, wo er sein Pferd sattelte und seine Tasche auf den Rücken des Pferdes befestigte. Mittlerweile neigte sich der Tag dem Ende, doch Leon wollte direkt aufbrechen, wenn er sich von seinen Eltern und von Bratac verabschiedet hatte. Langsam ging er den Hof lang und stieg die Treppen hinauf bis zum großen Saal, indem seine Eltern schon an der großen Tafel am speisen waren. „Leon setzt dich, und iss noch etwas, bevor du abreist“ sagte seine Mutter, als sie ihn sah. „Nein, Mutter ich werde direkt abreisen. Jede Verzögerung wird den Herzog nur aufregen. Ich bin schon viel zu lange hier geblieben, als dass ich mir eine weitere Aufschiebung leisten könnte. Eigentlich wollte ich mich nur von euch verabschieden.“ Erwiderte Leon, während er näher an den Tisch trat. „Du wirst ja aber noch ein wenig Zeit für deine Eltern erübrigen können, bevor du erneut aufbrichst und vielleicht nicht wieder heimkehrst.“ Sagte sein Vater, nachdem er einen großen Bissen Huhn verschlungen hatte. „Vater, du müsstest doch am besten wissen, dass man seinen Herzog nicht unnötig warten lassen soll, wenn er jemanden zu sich bittet.“ antwortete Leon ein wenig aufgepracht. „Ich habe einfach keine Zeit mehr zu verlieren. Darum sage ich euch nun, dass ich hoffentlich bald wiederkehren werde, um dich, Vater, in deiner Stellung, als Lehnsherr über unsere Bauern zu ersetzten, wenn du auf deine Queste gehst.“ Sagte er und schritt aus dem großen Saal hinaus auf den Flur. Eigentlich wollte er sich so nicht von seinen Eltern verabschieden, aber er wusste, dass sie es verstehen würden, auch wenn er es selbst nicht ganz verstand, wieso er es so gemacht hatte. Er ging nachdenklich die Treppe hinunter und dachte darüber nach, vielleicht doch ein eigenes Lehn zu verwalten, damit er endlich komplett unabhängig von seinen Eltern war. Während er noch in seinen Gedanken war dachte er auf einmal daran, dass er sich noch von Bratac verabschieden wollte und lief die Treppen bis ganz nach oben, um Bratacs Zimmer zu erreichen. Vor seinem Zimmer musste er erst einmal verschnaufen, da er die Stufen der 4 Etagen in seiner kompletten Rüstung nach oben gespurtet war, um nicht noch mehr Zeit zu verlieren. Als er sich wieder einigermaßen beruhigt hatte klopfte er an Bratacs Tür und trat in den Raum ein. Doch der Raum war leer. Bratac war nicht in seinem Gemach. Leon sah nur Bratacs Nachtgewand auf dem Bett liegen, ein kleines Buch auf einem Nachttisch neben dem Bett, einen stark zerkratzten mannshohen Schrank an der Wand gegenüber dem Bett,  aber er sah keinen Bratac. „Wo kann er denn sein? Sol ich ihn wirklich noch suchen gehen, oder soll ich mich, ohne mich von ihm zu verabschieden auf den Weg machen?“ fragte er sich selbst, nachdem er die Türe wieder geschlossen hatte. Er machte sich erneut auf den Weg nach unten und hoffte, dass er Bratac dort finden würde. Sein Verdacht sollte sich bestätigen, denn Bratac wartete bei Leons Pferd, um ihn zu verabschieden. Als er Leon die Treppen hinunter kommen sah ging er ihm entgegen, um ihn zu begrüßen. „Guten Abend junger Herr. Wieso seid ihr denn am schwitzen? Ihr seit doch die Treppen hinunter gegangen und nicht hinauf gespurtet.“ Sagte Bratac. „Doch Bratac, genau das habe ich getan. Ich bin die Treppen hinauf gespurtet, um mich von euch zu verabschieden. Allerdings wart ihr nicht in eurem Gemach, weshalb ich wieder hinunter gegangen bin.“  Bratac begann schallend zu lachen, weil er sich selbst einen Moment lang überlegt hatte, ob er nicht vielleicht besser in seinem Zimmer geblieben wäre, um da auf Leon zu warten. “ So kann es gehen junger Herr. Jeder von uns hat gedacht, der andere würde anders handeln.“ Sagte er, während er immer noch am schmunzeln war. „Junger Herr, ihr solltet auf eurer Reise auf euch aufpassen. Ich habe gehört, dass noch einige wenige Orks in der Gegend gesichtet wurden. Es werden wohl einige die Schlacht überlebt haben und wollen nun ihre Verwandten aus dem Orkmassiv aufsuchen.“  sagte Bratac in einem warnenden Ton. „Ich werde die Augen offen halten während ich reise, ich verspreche es euch. In ein paar Tagen werde ich wohl wieder zurückkehren, bis dahin werde ich meine Entscheidung getroffen haben, ob ich dieses Lehn übernehme, oder ein anderes.“. Leon stieg auf sein Pferd und verabschiedete sich erneut von seinem Freund und Lehrmeister Bratac um dem Ruf des Herzogs nachzukommen. </w:t>
      </w:r>
    </w:p>
    <w:p>
      <w:pPr>
        <w:pStyle w:val="Normal"/>
        <w:rPr/>
      </w:pPr>
      <w:r>
        <w:rPr/>
        <w:t xml:space="preserve">Die Nacht war mittlerweile angebrochen. Leon ritt so schnell sein Pferd ihn tragen konnte aus dem Tor hinaus in die Ebene und Richtung Carcassonne. Seine Reise dauerte drei Tage. Es waren drei erlebnislose Tage, in denen Leon weiter darüber nachdenken konnte, ob er dem Wunsch seines Vaters nachkam, oder nicht. Am dritten Tag erreichte er endlich Carcassonne, die Stadt des Herzogs. Es war eine große Stadt, die größte des gesamten Herzogtums. Sie war in vier Ringe unterteilt, die jeweils nur einen Eingang besaßen, um mögliche Feinde möglichst schnell zu vernichten. Jeder Ring war von einer schätzungsweise 25 Meter hohen Mauer, auf der mindestens 15 Wachen stationiert waren. Jede Mauer hatte vier Eckpfeiler, die mit einem Trebuchet besetzt waren. In der Mitte dieser Mauern ragte ein hoher Turm empor, der schon von weitem zu sehen war. Es war ein weißer Turm, der von sechs kleineren Türmen umrahmt wurde. Auf jeder der sechs Turmspitzen prankte das Banner eines der größeren Lehnen des Königs, in denen die wichtigsten Ritter lebten. Auf dem höchsten Turm sah Leon das Banner von Herzog Carcassonne, der über die anderen herrschte. Leon führte sein Pferd durch den ersten der vier Ringe und sah, das dieser Ring nur von hungernden Bettlern und erkrankten Bauern bewohnt wurde. Der äußerste Ring wurde von zerfallenen Häusern und Hügeln von Toten geschmückt, die einen sehr starken Verwesungsgeruch von sich gaben. Er versuchte so schnell wie möglich in den nächsten Ring der Stadt zu gelangen, um nicht von einem Bettler mit irgendeiner Krankheit, oder Seuche angesteckt zu werden. Er versuchte soviel Abstand wie möglich zwischen sich und dem niederen Fußvolk zu bekommen, wie er konnte. Endlich erreichte er den zweiten Ring, doch dort sah es nicht viel besser aus. Auch hier hatten sich die Bauern angesiedelt, die etwas Hilfe von den Rittern aus Carcassonne erwarteten. Leon stieg schnell auf sein Pferd und ritt so schnell er konnte in den nächsten Ring der Stadt, nur um diesen Bauern zu entkommen. Er hatte eine Art natürliche Abneigung gegen das Fußvolk, die ihm sein Vater gelehrt hatte. Leon ritt auch durch den dritten Ring der Stadt, obwohl hier keine Bauern mehr anzutreffen waren sondern wohlhabende Stadtbewohner, die Schmiden und anderes Handwerk betrieben, um die Ritter, die ebenfalls hier lebten, mit Waffen und ähnlichem zu versorgen. Endlich erreichte Leon den vierten Ring der Stadt und sah, dass dieser Ring nur von dem Schloß des Herzogs gefüllt wurde. Es war ein riesiges Schloß. Es bestand aus 20 Türmen, die jeweils die einzelnen Herzogtümer und die untergeben Ritter Herzog Carcassonnes darstellten. Des Schloß des Herzogs war komplett weiß und blendete Leon, als er das Tor erreichte, um in den vierten Ring einzutreten. Am Tor stand eine Wache, die Leon fragte, wieso er hier sei, und ihn bat, von seinem Pferd abzusteigen und es in den Stall am anderen Ende des Schlosses zu bringen. Leon tat, wie ihm befohlen und gab sein Pferd in die Obhut der Bauern in den Stallungen. Als Leon das Schloß betrat schritt er durch eine große Halle, in der die Banner der verschiedenen Herzogtümer die Wände schmückten, während das Banner von Carcassonne die riesige Holztür am Ende des Ganges schmückte. Er stieß die Tür auf und sah, dass er sich im Thronsaal des Herzogs wiederfand. Der Herzog schien ihn schon erwartet zu haben, denn er kam direkt auf ihn zu und begrüßte ihn. „Ah, da ist ja unser tapferer Held. Nach dieser langen Reise solltet ihr euch erst einmal ausruhen, bevor wir uns den vormahlen Dingen zuwenden. Meine Magd wird euch euer Gemach zeigen.“ Leon befolgte diesen Befehl und folgte der Magd in den dritten Stock des riesigen Schlosses, indem sich sein Schlafgemach befand. Erschöpft von der Reise legte Leon sich direkt, nachdem er seine Rüstung ausgezogen hatte in sein Bett und schlief sofort ei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6:38:00Z</dcterms:created>
  <dc:creator>Schneider</dc:creator>
  <dc:description/>
  <dc:language>en-US</dc:language>
  <cp:lastModifiedBy>Schneider</cp:lastModifiedBy>
  <dcterms:modified xsi:type="dcterms:W3CDTF">2004-01-26T22:17:00Z</dcterms:modified>
  <cp:revision>19</cp:revision>
  <dc:subject/>
  <dc:title>Der Weg des Leon Milone:</dc:title>
</cp:coreProperties>
</file>