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r Weg des Leon Milone: </w:t>
      </w:r>
    </w:p>
    <w:p>
      <w:pPr>
        <w:pStyle w:val="Normal"/>
        <w:rPr/>
      </w:pPr>
      <w:r>
        <w:rPr/>
        <w:t>Teil III: Der Ritt zu den Himmelspfeilern. :</w:t>
      </w:r>
    </w:p>
    <w:p>
      <w:pPr>
        <w:pStyle w:val="Normal"/>
        <w:rPr/>
      </w:pPr>
      <w:r>
        <w:rPr/>
      </w:r>
    </w:p>
    <w:p>
      <w:pPr>
        <w:pStyle w:val="Normal"/>
        <w:rPr/>
      </w:pPr>
      <w:r>
        <w:rPr/>
      </w:r>
    </w:p>
    <w:p>
      <w:pPr>
        <w:pStyle w:val="Normal"/>
        <w:rPr/>
      </w:pPr>
      <w:r>
        <w:rPr/>
        <w:t>Am nächsten Morgen versammelten sich alle Ritter, so wie sie zuvor vom Herzog eingeteilt werden, vor den Zelten auf der Wiese. Leon lies seinen Blick über das Feld schweifen und schätzte die Anzahl der Ritter ab. Es waren Hunderte Ritter mit ihren Schlachtrössern auf der Wiese. Die Einheitenstärke des Fußvolkes konnte er nicht ohne weiteres bestimmen, aber er schätzte, dass es etwa zehnmal so viele Landsknechte und Bogenschützen waren, wie Ritter.</w:t>
      </w:r>
    </w:p>
    <w:p>
      <w:pPr>
        <w:pStyle w:val="Normal"/>
        <w:rPr/>
      </w:pPr>
      <w:r>
        <w:rPr/>
        <w:t xml:space="preserve">Es war wahrlich die größte Armee der Bretonen, die Leon je gesehen hatte. „Maurice, hast du jemals so eine große Armee gesehen?“ sagte Leon zu Maurice, der direkt neben ihm stand. „Ich habe noch nicht mal von einer solch großen Armee gehört. Wo kommen nur all diese Ritter her? Die sind doch nicht nur aus Carcassonne.“ „ Die Ritter sind aus ganz Bretonia angereist, um uns zu helfen und soweit ich gehört habe werden wir eine mindestens doppelt so große Orkarmee angreifen.“ sagte einer der Ritter neben ihnen. „Was eine mindestens doppelt so große Orkarmee?“ rief Leon. „So sagen es zumindest die Gerüchte, die in meiner Heimat kursieren.“ Antwortete der Ritter. Während die drei Ritter sich weiter über die kommende Schlacht unterhielten ritt einer der legendären Gralsritter an ihnen vorbei und er spürte wohl die Unsicherheit, die Leon beschlich, da er sein Pferd zum stehen aufforderte und sprach „Nur Mut mein junger Freund, wir werden diese elenden Grünhäute schon besiegen, schließlich ist die Herrin auf unserer Seite. Sie wird uns selbst in der schlimmsten Stunde der Not beschützen und uns neue Kraft geben.“ nach diesen Worten ritt er weiter und schloss sich seiner Einheit an. Wenige Minuten später verlies auch der Herzog sein Zelt und schloss sich seiner Armee an. Er ritt an die Spitze seines Heeres wendete und lies seinen Blick über die Ritter und das Fußvolk schweifen. Als sein Blick auf Leons Regiment traf stoppte er und ritt auf sie zu. „Ihr seid die unerfahrensten meiner Ritter, aber trotzdem habt ihr sehr großen Mut bewiesen, indem ihr euch entschieden habt uns in unserem Kampf beizustehen, diese Entscheidung wird euch eines Tages sehr viel Ruhm einbringen und ich hoffe, dass ich diesen Tag noch erleben werde.“ sagte Huebald zu ihnen. „Allerdings sehe ich, dass ihr noch keinen Standartenträger und keinen Anführer bestimmt habt. Es gibt fähige Ritter unter euch, aber nur einer kann euer Anführer sein.“ er blickte in die Gesichter der jungen Ritter um zu sehen welcher von ihnen am fähigsten schien sie anzuführen. Sein Blick traf Maurice. „Junger Ritter, ihr werdet der Anführer dieser Truppe sein, ihr seht mir so aus, als ob ihr der erfahrenste seit, den diese Einheit zu bieten hat.“ sprach er in einem bestimmenden Ton. „Bist du bereit diese Würde auf dich zu nehmen, und deine Kameraden durch alle Gefahren, die uns auf unserem Weg begegnen sollten zu führen?“ fragte er Maurice. „Ja Herr, ich werde meine Kameraden durch alle Gefahren führen und mein Leben für das ihre Opfern, wenn es nötig ist.“ antwortete dieser mit ruhiger Stimme. „Gut, dann sitzt auf und reitet mir nach, in den Süden unseres Heimatlandes, mir nach in den Kampf“ schrie Huebald de Carcassonne und gab seinem Pferd die Sporen. Sie ritten nu so schnell, dass die Landsknechte und die Bogenschützen ihnen noch folgen konnten, aber schnell genug, um die Lange Reise in drei Tagen beendet zu haben. Den gesamten ersten Tag und die gesamte erste nacht ritten sie hindurch, bis sie endlich ihre erste Rast einlegten, um sich von den Anstrengungen des Ritts zu erholen und um den Leibeigenen die Möglichkeit zu geben sie einzuholen. Es war ein Meer aus Farben was sich auf die Felder ergoss, als die Ritter nach ihrer Rast aus dem Wald heraus ritten. Sämtliche Farben, die Leon je gesehen hatte waren in dieser Armee vertreten, es gab sogar noch viele Farben, die er erst durch diesen Ritt kennen lernte. Jede Einheit Ritter trug ein mächtiges, reich verziertes Banner mit sich. Einige Banner waren bei Tage kaum zu sehen, während andere ihre volle Pracht erst in Schein der Sonne entfalteten. Plötzlich viel Leon auf, dass ihre Einheit kein Banner offen durch die Lande führte. „Maurice, wieso tragen wir kein Banner? Sind wir noch nicht würdig ein Banner zu tragen?“ fragte er seinen neben ihm gallopierenden Freund. „Unser Banner wird bis zuletzt geschlossen bleiben, wir wollen unserem Gegner schließlich nicht direkt unsere gesamte Stärke zeigen.“ antwortete dieser. Am zweiten tage passierten sie die Heimatstadt von Leon und dieser sah, wie seine Mutter auf dem Burgturm stand und ihnen nachblickte, während sie ohne zu stoppen weiterritten. Es war ein wunderschöner Anblick gewesen, so viele Ritter gen Süden reiten zu sehen. Besonders für jene Eltern, deren Kinder mitten in dieser Lawine aus Metall zu Pferde saßen und sich beweisen wollten. Am Abend des dritten Tages hatten sie endlich das Gebirge im Süden Bretonias erreicht und rüsteten sich für den Kampf. Die Pferde wurden gefüttert und durften sich über die Nacht ausruhen, während die Knappen mit ihren Pferden weiter ritten, um das Gebiet weiter aufzuklären. Maurice und Leon schlugen ihr Lager mit den anderen Fahrenden Rittern auf und begannen über die kommende Schlacht zu sprechen. „Maurice glaubst du, wir werden die Orks attackieren können, bevor sie uns entdecken?“ sagte Leon „Ich glaube nicht, das so ein Aufmarsch an Rittern unentdeckt bleiben kann. Ich vermute mal, dass sich schon eine Armee der Orks auf den Weg gemacht hat, bevor wir überhaupt hier ankamen.“ gab Maurice Leon als Antwort. „Der Feind naht! Der Feind naht!“ hallte es plötzlich und unerwartet aus dem Gebirge nieder. „Nun ist es also so weit. Sattelt die Pferde! „ schrie der Herzog während er auf dem Weg zu seinem Schlachtross war. Nachdem alle Ritter aufgesessen waren ritten sie übereinen flachen Hügel und sahen, wie sich die Orks am ende des Feldes sammelten. Am liebsten wären Maurice und Leon direkt auf die Orks zugestürmt, doch die anderen Ritter hielten sie zurück, damit sie ihr Leben nicht direkt aushauchen sollten, ohne jemals ihre Lanze in einen Ork gerammt zu haben. Die jungen Ritter wussten schließlich nicht, dass die Orks mächtige Kriegsmaschienen besaßen, welche durch die Rüstung eines Ritters schlägt, wie ein Schwert durch Stoff. </w:t>
      </w:r>
    </w:p>
    <w:p>
      <w:pPr>
        <w:pStyle w:val="Normal"/>
        <w:rPr/>
      </w:pPr>
      <w:r>
        <w:rPr/>
        <w:t xml:space="preserve">Bevor die Schlacht begann ritt der Herzog vor seiner Armee her, und rief ihr zu: </w:t>
      </w:r>
    </w:p>
    <w:p>
      <w:pPr>
        <w:pStyle w:val="Normal"/>
        <w:rPr/>
      </w:pPr>
      <w:r>
        <w:rPr/>
        <w:t>„</w:t>
      </w:r>
      <w:r>
        <w:rPr>
          <w:i/>
          <w:iCs/>
        </w:rPr>
        <w:t>Auf! Auf! Ihr Ritter Carcassones!</w:t>
      </w:r>
    </w:p>
    <w:p>
      <w:pPr>
        <w:pStyle w:val="Normal"/>
        <w:rPr/>
      </w:pPr>
      <w:r>
        <w:rPr/>
        <w:t xml:space="preserve"> </w:t>
      </w:r>
      <w:r>
        <w:rPr>
          <w:i/>
          <w:iCs/>
        </w:rPr>
        <w:t xml:space="preserve">Zu grimmen Taten: Feuer und Schlachten! </w:t>
      </w:r>
    </w:p>
    <w:p>
      <w:pPr>
        <w:pStyle w:val="Normal"/>
        <w:rPr>
          <w:i/>
          <w:i/>
          <w:iCs/>
        </w:rPr>
      </w:pPr>
      <w:r>
        <w:rPr>
          <w:i/>
          <w:iCs/>
        </w:rPr>
        <w:t xml:space="preserve">Speer wird zerschellen, Schild zersplittern, </w:t>
      </w:r>
    </w:p>
    <w:p>
      <w:pPr>
        <w:pStyle w:val="Normal"/>
        <w:rPr>
          <w:i/>
          <w:i/>
          <w:iCs/>
        </w:rPr>
      </w:pPr>
      <w:r>
        <w:rPr>
          <w:i/>
          <w:iCs/>
        </w:rPr>
        <w:t>Schwert-Tag, Blut-Tag, ehe die Sonne steigt!</w:t>
      </w:r>
    </w:p>
    <w:p>
      <w:pPr>
        <w:pStyle w:val="Normal"/>
        <w:rPr/>
      </w:pPr>
      <w:r>
        <w:rPr>
          <w:i/>
          <w:iCs/>
        </w:rPr>
        <w:t xml:space="preserve"> </w:t>
      </w:r>
      <w:r>
        <w:rPr>
          <w:i/>
          <w:iCs/>
        </w:rPr>
        <w:t>Nun reitet! Reitet! Reitet nach Bretonia</w:t>
      </w:r>
      <w:r>
        <w:rPr/>
        <w:t xml:space="preserve">                                  </w:t>
      </w:r>
    </w:p>
    <w:p>
      <w:pPr>
        <w:pStyle w:val="Normal"/>
        <w:rPr/>
      </w:pPr>
      <w:r>
        <w:rPr/>
        <w:t xml:space="preserve">Mit diesen Worten nahm er das große Horn seines Musikers und blies so stark hinein, dass die Orks vor schreck zusammenfuhren. Die anderen Musiker taten es ihm gleich und alle Hörner des Heeres erschallten zugleich. Das blasen der Hörner hallte über die Ebene, als ob der Donner über dem Gebirge grollte. Der Herzog spornte sein Pferd mit einem Zuruf an und alle Ritter taten es ihm gleich. Das schlagen der Hufe lies die Erde erbeben. </w:t>
      </w:r>
    </w:p>
    <w:p>
      <w:pPr>
        <w:pStyle w:val="Normal"/>
        <w:rPr/>
      </w:pPr>
      <w:r>
        <w:rPr/>
        <w:t xml:space="preserve">Der Kampf hatte begonn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0:28:00Z</dcterms:created>
  <dc:creator>Schneider</dc:creator>
  <dc:description/>
  <dc:language>en-US</dc:language>
  <cp:lastModifiedBy>Schneider</cp:lastModifiedBy>
  <dcterms:modified xsi:type="dcterms:W3CDTF">2004-01-16T17:17:00Z</dcterms:modified>
  <cp:revision>13</cp:revision>
  <dc:subject/>
  <dc:title>Der Weg des Leon Milone: </dc:title>
</cp:coreProperties>
</file>